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5015</wp:posOffset>
                </wp:positionH>
                <wp:positionV relativeFrom="page">
                  <wp:posOffset>680720</wp:posOffset>
                </wp:positionV>
                <wp:extent cx="6217920" cy="737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ind w:right="4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о количестве обращений и вопросов, содержащихся в обращениях, поступивших в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ю Бунинского сельсовета Солнцевского района Курской област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ind w:left="1380"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за 1 квартал 2015 г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8.1pt;mso-wrap-distance-left:0pt;mso-wrap-distance-right:0pt;mso-wrap-distance-top:0pt;mso-wrap-distance-bottom:0pt;margin-top:53.6pt;mso-position-vertical-relative:page;margin-left:59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ind w:right="4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СВЕДЕНИЯ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о количестве обращений и вопросов, содержащихся в обращениях, поступивших в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/>
                        <w:t>Администрацию Бунинского сельсовета Солнцевского района Курской области</w:t>
                      </w:r>
                    </w:p>
                    <w:p>
                      <w:pPr>
                        <w:pStyle w:val="211"/>
                        <w:shd w:fill="auto" w:val="clear"/>
                        <w:ind w:left="1380" w:hanging="0"/>
                        <w:jc w:val="center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за 1 квартал 2015 г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5015</wp:posOffset>
                </wp:positionH>
                <wp:positionV relativeFrom="page">
                  <wp:posOffset>1618615</wp:posOffset>
                </wp:positionV>
                <wp:extent cx="6217920" cy="6261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26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7"/>
                              <w:gridCol w:w="2323"/>
                              <w:gridCol w:w="3139"/>
                              <w:gridCol w:w="1699"/>
                              <w:gridCol w:w="1954"/>
                            </w:tblGrid>
                            <w:tr>
                              <w:trPr>
                                <w:trHeight w:val="116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ращений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оличество вопросов в обращ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За предыдущий отчетный период (4 квартал 2014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ступило обращений (всего): (стр.3+4)=(стр.5+6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письменны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устны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ссмотрено на мест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Направлено на рассмотрение (всего): (стр.7+8+9+10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3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территориальные органы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органы исполнительной власти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иные государственные орган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в том числе в 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езультативность по рассмотренным и направленным по компетенции обращениям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держа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в том числе меры принят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зъясне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 xml:space="preserve">не </w:t>
                                  </w: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держан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color w:val="000000"/>
                                    </w:rPr>
                                    <w:t>Находятся на рассмотрении на 1 число месяца, следующего за отчетным периодом, поступившим в отчетном период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493.05pt;mso-wrap-distance-left:0pt;mso-wrap-distance-right:0pt;mso-wrap-distance-top:0pt;mso-wrap-distance-bottom:0pt;margin-top:127.45pt;mso-position-vertical-relative:page;margin-left:59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7"/>
                        <w:gridCol w:w="2323"/>
                        <w:gridCol w:w="3139"/>
                        <w:gridCol w:w="1699"/>
                        <w:gridCol w:w="1954"/>
                      </w:tblGrid>
                      <w:tr>
                        <w:trPr>
                          <w:trHeight w:val="116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ращений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оличество вопросов в обращениях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За предыдущий отчетный период (4 квартал 2014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4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ступило обращений (всего): (стр.3+4)=(стр.5+6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письменных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устных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ссмотрено на мест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Направлено на рассмотрение (всего): (стр.7+8+9+10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3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территориальные органы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органы исполнительной власти субъектов Российской Федера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иные государственные орган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в том числе в органы местного самоуправл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езультативность по рассмотренным и направленным по компетенции обращениям за отчетный период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ддержа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в том числе меры приняты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0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зъясне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 xml:space="preserve">не </w:t>
                            </w:r>
                            <w:r>
                              <w:rPr>
                                <w:rStyle w:val="21"/>
                                <w:color w:val="000000"/>
                              </w:rPr>
                              <w:t>поддержано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211pt"/>
                                <w:color w:val="000000"/>
                              </w:rPr>
                              <w:t>Находятся на рассмотрении на 1 число месяца, следующего за отчетным периодом, поступившим в отчетном период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Основной текст (2)"/>
    <w:basedOn w:val="2"/>
    <w:qFormat/>
    <w:rPr/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160"/>
    </w:pPr>
    <w:rPr>
      <w:rFonts w:ascii="Times New Roman" w:hAnsi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4:00Z</dcterms:created>
  <dc:creator>Admin</dc:creator>
  <dc:description/>
  <cp:keywords/>
  <dc:language>en-US</dc:language>
  <cp:lastModifiedBy>Пользователь</cp:lastModifiedBy>
  <cp:lastPrinted>2015-04-02T16:54:00Z</cp:lastPrinted>
  <dcterms:modified xsi:type="dcterms:W3CDTF">2015-04-02T12:57:00Z</dcterms:modified>
  <cp:revision>3</cp:revision>
  <dc:subject/>
  <dc:title/>
</cp:coreProperties>
</file>