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5015</wp:posOffset>
                </wp:positionH>
                <wp:positionV relativeFrom="page">
                  <wp:posOffset>680720</wp:posOffset>
                </wp:positionV>
                <wp:extent cx="6217920" cy="737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ind w:left="1380"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 количестве обращений и вопросов, содержащихся в обращениях, поступивших в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ind w:left="138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ю Бунинского сельсовета Солнцевского района Курской област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ind w:left="1380"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за 2 квартал 2015 г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58.1pt;mso-wrap-distance-left:0pt;mso-wrap-distance-right:0pt;mso-wrap-distance-top:0pt;mso-wrap-distance-bottom:0pt;margin-top:53.6pt;mso-position-vertical-relative:page;margin-left:59.4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ind w:right="4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СВЕДЕНИЯ</w:t>
                      </w:r>
                    </w:p>
                    <w:p>
                      <w:pPr>
                        <w:pStyle w:val="211"/>
                        <w:shd w:fill="auto" w:val="clear"/>
                        <w:ind w:left="1380" w:hanging="0"/>
                        <w:jc w:val="center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 количестве обращений и вопросов, содержащихся в обращениях, поступивших в</w:t>
                      </w:r>
                    </w:p>
                    <w:p>
                      <w:pPr>
                        <w:pStyle w:val="211"/>
                        <w:shd w:fill="auto" w:val="clear"/>
                        <w:ind w:left="1380" w:hanging="0"/>
                        <w:jc w:val="center"/>
                        <w:rPr/>
                      </w:pPr>
                      <w:r>
                        <w:rPr/>
                        <w:t>Администрацию Бунинского сельсовета Солнцевского района Курской области</w:t>
                      </w:r>
                    </w:p>
                    <w:p>
                      <w:pPr>
                        <w:pStyle w:val="211"/>
                        <w:shd w:fill="auto" w:val="clear"/>
                        <w:ind w:left="1380" w:hanging="0"/>
                        <w:jc w:val="center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за 2 квартал 2015 г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55015</wp:posOffset>
                </wp:positionH>
                <wp:positionV relativeFrom="page">
                  <wp:posOffset>1618615</wp:posOffset>
                </wp:positionV>
                <wp:extent cx="6217920" cy="6261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626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7"/>
                              <w:gridCol w:w="2323"/>
                              <w:gridCol w:w="3139"/>
                              <w:gridCol w:w="1699"/>
                              <w:gridCol w:w="1954"/>
                            </w:tblGrid>
                            <w:tr>
                              <w:trPr>
                                <w:trHeight w:val="1162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бращений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оличество вопросов в обращен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За предыдущий отчетный период (1 квартал 2015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ступило обращений (всего): (стр.3+4)=(стр.5+6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письменных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устных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ассмотрено на месте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Направлено на рассмотрение (всего): (стр.7+8+9+10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3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в территориальные органы федера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в органы исполнительной власти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в иные государственные органы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в органы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езультативность по рассмотренным и направленным по компетенции обращениям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ддержано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в том числе меры приняты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азъяснено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ддержано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Находятся на рассмотрении на 1 число месяца, следующего за отчетным периодом, поступившим в отчетном периоде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493.05pt;mso-wrap-distance-left:0pt;mso-wrap-distance-right:0pt;mso-wrap-distance-top:0pt;mso-wrap-distance-bottom:0pt;margin-top:127.45pt;mso-position-vertical-relative:page;margin-left:59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7"/>
                        <w:gridCol w:w="2323"/>
                        <w:gridCol w:w="3139"/>
                        <w:gridCol w:w="1699"/>
                        <w:gridCol w:w="1954"/>
                      </w:tblGrid>
                      <w:tr>
                        <w:trPr>
                          <w:trHeight w:val="1162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бращений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оличество вопросов в обращениях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За предыдущий отчетный период (1 квартал 2015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4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ступило обращений (всего): (стр.3+4)=(стр.5+6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письменных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устных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ассмотрено на месте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Направлено на рассмотрение (всего): (стр.7+8+9+10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3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в территориальные органы федера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в органы исполнительной власти субъектов Российской Федерации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в иные государственные органы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в органы местного самоуправлен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езультативность по рассмотренным и направленным по компетенции обращениям за отчетный период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ддержано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в том числе меры приняты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азъяснено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29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2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 xml:space="preserve">не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поддержано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Находятся на рассмотрении на 1 число месяца, следующего за отчетным периодом, поступившим в отчетном периоде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48BCB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0"/>
      <w:szCs w:val="20"/>
      <w:u w:val="none"/>
    </w:rPr>
  </w:style>
  <w:style w:type="character" w:styleId="21">
    <w:name w:val="Основной текст (2)"/>
    <w:basedOn w:val="2"/>
    <w:qFormat/>
    <w:rPr/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/>
      <w:ind w:hanging="160"/>
    </w:pPr>
    <w:rPr>
      <w:rFonts w:ascii="Times New Roman" w:hAnsi="Times New Roman" w:cs="Times New Roman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16:00Z</dcterms:created>
  <dc:creator>Admin</dc:creator>
  <dc:description/>
  <cp:keywords/>
  <dc:language>en-US</dc:language>
  <cp:lastModifiedBy>Пользователь</cp:lastModifiedBy>
  <cp:lastPrinted>2015-04-02T16:54:00Z</cp:lastPrinted>
  <dcterms:modified xsi:type="dcterms:W3CDTF">2015-06-22T11:31:00Z</dcterms:modified>
  <cp:revision>3</cp:revision>
  <dc:subject/>
  <dc:title/>
</cp:coreProperties>
</file>