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ДМИНИСТРАЦИЯ БУ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ОЛНЦЕВСКОГО  РАЙОНА  КУРСКОЙ 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5.02.2016 г.                                  № 13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. Бунино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Предоставление в собственность арендованного имущест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убъектам малого и среднего предпринимательства пр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х преимущественного пра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 Федеральным  законом  от 27.07.2010 г. № 210 –ФЗ «Об организации  предоставления государственных и муниципальных услуг» Администрация Бунинского сельсовета  Солнцевского района  Курской области Постановляет 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Утвердить прилагаемый административный регламент по предоставлению муниципальной услуги  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Предоставление в собственность арендованного имущества субъектам малого и среднего предпринимательства пр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х преимущественного права»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Обнародовать настоящее постановление на информационных стендах Бунинского сельсовета Солнцевского района Курской области и разместить в сети Интернет на официальном сайте Администрации Бунинского сельсовета Солнцевского района Курской области.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Постановление вступает в силу со дня его  официального обнародования.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лава Бунинского сельсовета                                                Г.В. Толмач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уни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лнце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т  25.02.2016 № 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едоставление в собственность арендованного имущества субъектам малого и среднего предпринимательства при реализации их преимущественного пра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Par43"/>
      <w:bookmarkStart w:id="3" w:name="Par43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Административный регламент по предоставлению муниципальной услуги «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(далее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ламент) разработан в целях повышения качества исполнения муниципальной услуги «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t>» (далее - муниципальная услуга), доступности результата предоставления муниципальной услуги, создания комфортных условий для получателей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Административный регламент определяет стандарт предоставления услуги, состав, последовательность и сроки выполнения административных процедур, требования к порядку их выполнения при предоставлении муниципальной услуги, формы контроля за исполнением Административного регламента, досудебный (внесудебный) порядок обжалования решений и действий (бездействия) сотрудников Администрации Бунин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ца, имеющие право на получ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Заявителями о предоставлении муниципальной услуги являются субъекты малого и среднего предпринимательства (юридические лица и индивидуальные предприниматели), соответствующие условиям,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.07.2008 № 159-ФЗ (далее – Федеральный закон № 159-ФЗ), а также их законные представители при предъявлении документа, удостоверяющего их права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1. Преимущественное право Заявителя на приобретение арендуемого имущества возникает при следующих услов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рендуемое имущество по состоянию на 1 июля 2013 года находится в его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, за исключением случая, предусмотренного частью 2.1 статьи 9 Федерального закона № 159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частью 4 статьи 4 Федерального закона № 159-ФЗ, а в случае, предусмотренном частью 2 или частью 2.1 статьи 9 Федерального закона № 159-ФЗ, -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рендуемое имущество не включено в утвержденный в соответствии с частью 4 статьи 18 Федерального закона «О развитии малого и среднего предпринимательства в Российской Федерации» от 24.07.2007 № 209-ФЗ перечень муниципального имущества, предназначенного для передачи во владение и (или) в пользование субъектам малого и среднего предпринимательства, за исключением случая, предусмотренного частью 2.1 статьи 9 Федерального закона № 159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порядку информирования о порядк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Информирование граждан о порядке предоставления муниципальной услуги осуществляется сотрудниками Администрации либо сотрудниками многофункционального центра предоставления государственных и муниципальных услуг, расположенного на территории Солнцевского района (далее – ОБУ «МФЦ») при наличии соглашения о взаимодействии, заключенного между ОБУ «МФЦ» и Администрацией (далее – соглашение о взаимодейств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1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2. Информация о порядке предоставления муниципальной услуги размещается на информационных стендах в непосредственной близости от помещений Администрации и ОБУ «МФЦ», предназначенных для приема граждан, на официальном сайте Администрации и официальном сайте ОБУ «МФЦ»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Курской области «Портал государственных и муниципальных услуг (функций) Курской области» (далее – Портал государственных и муниципальных услуг Курской области), а также предоставляется при личном обращении или по телефону по требованию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3. При общении с гражданами специалисты Администрации 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4.4. Сведения о месте нахождения, контактах и графике работы Администрации, отдела, осуществляющего предоставление муниципальной услуги, подлежат официальному размещению на официальном сайте Администрации в сети Интернет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http://bunino.rkursk.ru/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также приведены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4" w:name="Par56"/>
      <w:bookmarkStart w:id="5" w:name="Par56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II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Наименование муниципальной услуги: «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Продавцом муниципального имущества является Администрация (далее – Администрация, Продавец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1. Администрация организует предоставление муниципальной услуги по принципу «одного окна», в том числе на базе ОБУ «МФЦ» в случае, если заключено соглашение о взаимодействии. Получение Заявителями муниципальной услуги через ОБУ «МФЦ» осуществляется в соответствии с данным соглашением о взаимодействии, с момента его вступления в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2. В предоставлении муниципальной услуги могут участвовать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лючение договора купли-продажи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тивированный 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ок регистрации запроса Зая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1. Регистрация запроса Заявителя о предоставлении муниципальной услуги, переданного на бумажном носителе из ОБУ «МФЦ»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2. 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Курской области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5.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10 дней с даты принятия решения об условиях приватизации имущества в порядке, установленном Федеральным законом «О приватизации государственного и муниципального имущества» от 21.12.2001 № 178-ФЗ, уполномоченные органы направляют арендаторам - субъектам малого и среднего предпринимательства, соответствующим установленным статьей 3 Федерального закона № 159-ФЗ требованиям, копии указанного решения, предложения о заключении договоров купли-продажи муниципального имущества (далее - предложение)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30 дней со дня получения указанным субъектом предложения и (или) проекта договора купли-продажи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Течение срока, указанного в п. 2.5.1 Административного регламента, приостанавливается в случае оспаривания субъектом малого или среднего предпринимательства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овые основа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й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 приватизации государственного и муниципального имущества» от 21.12.2001 № 178-ФЗ (далее – Федеральный закон № 178-ФЗ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б общих принципах организации местного самоуправления в Российской Федерации» от 06.10.2003 № 13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 порядке рассмотрения обращений граждан Российской Федерации» от 02.05.2006 № 59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б организации предоставления государственных и муниципальных услуг» от 27.07.2010 № 21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.07.2008 № 159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 развитии малого и среднего предпринимательства в Российской Федерации» от 24.07.2007 № 209-ФЗ (далее – Федеральный закон № 209-ФЗ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б оценочной деятельности в Российской Федерации» от 29.07.1998 № 135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 государственной регистрации прав на недвижимое имущество и сделок с ним» от 21.07.1997 № 122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б обществах с ограниченной ответственностью» от 08.02.1998 № 1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 «Об акционерных обществах» от 26.12.1995 № 20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«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 от 02.07.2013 № 14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ом Бунинского сельсовета Солнцевского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м Собрания депутатов Бунинского сельсовета № 36 от 07.10.2010 г. «Об утверждении Положения о порядке и условиях приватизации муниципального имущества муниципального образования «Бунинский сельсовет» Солнцевского района Ку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6" w:name="Par97"/>
      <w:bookmarkStart w:id="7" w:name="Par97"/>
      <w:bookmarkEnd w:id="7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документов, необходимых,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Для предоставления муниципальной услуги Заявитель представляет заявление о реализации преимущественного права на приобретение арендуемого муниципального имущества (далее - заявление), форма которого представлена в приложении № 2 к Административному регламенту. В </w:t>
      </w:r>
      <w:hyperlink w:anchor="Par8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о должен быть указан порядок оплаты (единовременно или в рассрочку), а также срок рассрочки (не более 3 л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1. К заявлению прикладыв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1.1. Для индивидуального предпринима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Par100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- копия свидетельства о государственной регистрации физического лица в качестве индивидуального предпринимателя</w:t>
      </w:r>
      <w:r>
        <w:rPr>
          <w:rFonts w:eastAsia="ヒラギノ角ゴ Pro W3;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2.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2. Все листы документов, представляемых одновременно с заявлением, либо отдельные тома данных документов должны быть прошиты, пронумерованы, скреплены печатью Заявителя и подписаны Заявителем или его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данным документам (в том числе к каждому тому) также прилагается их опись. Заявление и такая опись составляются в двух экземплярах, один из которых остается у Продавца, другой - 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3. Не допускается устанавливать иные требования к документам, представляемым одновременно с заявлением, за исключением требований, предусмотренных п. 2.7 Административного регламента, а также требовать представление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4. В бумажном виде форма заявления может быть получена Заявителем в структурном подразделении Администрации, непосредственно предоставляющим муниципальную услугу, или в ОБУ «МФЦ» при наличии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5. Форма заявления может быть скопирована и заполнена в электронном виде на Едином портале государственных и муниципальных услуг и Портале государственных и муниципальных услуг Курской области, на официальном сайте Администрации в сети Интернет, а также по обращению Заявителя может быть выслана на адрес его электронной почты (при наличии технической возмож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вправе представить по собственной инициатив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писку из Единого государственного реестра индивидуальных предпринимателей,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ую на день обращ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лучае, если Заявитель – индивидуальный предприниматель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иску из Единого государственного реестра юридических лиц, действительную на день обращ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случае, если Заявитель – юридическое лицо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пию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ы П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истической отчетности или справку о среднесписочной численности работников за предшествующий календар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Par115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- справку о доходах лица, являющегося индивидуальным предпринимателем, по форме 3-НДФ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1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2. Администрация 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8.3. Администрация  не вправе требовать от Заявител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м государственным органам и органам местного самоуправления организаций, участвующих в предоставлении услуги, за исключением документов, указанных в части 6 статьи 7 Федерального Закона от 27.07.2010г. №210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10" w:name="Par120"/>
      <w:bookmarkStart w:id="11" w:name="Par117"/>
      <w:bookmarkStart w:id="12" w:name="Par120"/>
      <w:bookmarkStart w:id="13" w:name="Par117"/>
      <w:bookmarkEnd w:id="12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9. </w:t>
      </w:r>
      <w:bookmarkStart w:id="14" w:name="Par128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й для отказа в приеме документов, необходимых для предоставления муниципальной услуги, законодательством не предусмотре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приостановления 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я которых на момент поступления в Администрации в соответствии с действующим законодательством ис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представление документов, обязательных для Заявителя, указанных в </w:t>
      </w:r>
      <w:hyperlink w:anchor="Par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7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подано неуполномоченным лиц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в реестре муниципальной собственности имущества, указанного в зая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упление письменного запроса-отзыв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ст в заявлении не поддается прочтению либо отсутству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рендуемое Заявителем имущество находится в его временном владении и (или) временном пользовании менее двух лет до дня вступления в силу Федерального закона    № 159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ь не относится к категори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е задолженности по арендной плате за арендуемое имущество, неустойкам (штрафам, пеням) на день подачи Заявителем письмен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з в предоставлении муниципальной услуги по иным основаниям, кроме случаев, указанных в п. 2.10 настоящего Административного регламента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Основания для приостановления муниципальной услуги указаны в п. 2.5.2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ированный отказ в предоставлении муниципальной услуги, оформленный на бумажном носителе, подписывается заместителем Главы Администрации, курирующим данное направление деятельности, и выдается Заявителю с указанием причин от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ребованию Заявителя, мотивированный отказ в предоставлении муниципальной услуги предоставляется лично, направляется по почте в письменной форме, в электронной форме через Единый портал государственных и муниципальных услуг или Портал государственных и муниципальных услуг Курской области при наличии технической возможности либо выдается через ОБУ «МФЦ» при наличии соглашения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1. Услуги, необходимые и обязательные для предоставления муниципальной услуги,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имущество отчуждается в собственность физических и (или) юридических лиц исключительно на возмездной основе в соответствии с договором купли-продажи. Расходы на оплату услуг регистратора возлагаются на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 Максимальное время ожидания в очереди при личной подаче заявления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1. Предельная продолжительность ожидания в очереди при получении результата предоставления муниципальной услуги не должна превышать 15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 Предоставление муниципальной услуги осуществляется в специально выделенных для этих целей помещениях Администрации и ОБУ «МФЦ» при наличии соглашения о взаимодейств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1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2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3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4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5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6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7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4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14.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ция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садки в транспортное средство и высадки из него перед входом на объекты, в том числе с использованием кресла-коляски и, при необходимости, с помощью персонала объек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условий доступности для инвалидов по зрению официальных сайтов органа местного самоуправления Курской области в информационно-телекоммуникационной сети "Интернет"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ОБУ «МФЦ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 Показатели доступности и качества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1. Показатели доступност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нота и достоверность предоставляемой гражданам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2. Показатели качеств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людение требований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Курской области, Единого портала государственных и муниципальных услуг при наличии технической возможности и по принципу «одного окна» на базе ОБУ «МФЦ» при наличии соглашения о взаимодейств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ОБУ «МФЦ» и в электро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5" w:name="Par158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6. 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осуществляется ОБУ «МФЦ» без участия Заявителя в соответствии с нормативными правовыми актами и соглашением о взаимодействии, заключенным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6.1. Организация предоставления муниципальной услуги на базе ОБУ «МФЦ» осуществляется при наличии соглашения о взаимодействии, заключенного в установленном порядке, с момента вступления его в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6.2. При технической возможности Заявители могут получить муниципальную услугу в электронной форме с использованием Единого портала государственных и муниципальных услуг и Портала государственных и муниципальных услуг Курской области в ч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ия информации 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правления запроса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ения мониторинга ход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ия результата предоставления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6.3. Предоставление муниципальной услуги по принципу «одного окна» на базе ОБУ «МФЦ» и в электронной форме регулируется Федеральным законом </w:t>
      </w:r>
      <w:r>
        <w:rPr>
          <w:rFonts w:cs="Times New Roman" w:ascii="Times New Roman" w:hAnsi="Times New Roman"/>
          <w:color w:val="000000"/>
          <w:sz w:val="24"/>
          <w:szCs w:val="24"/>
        </w:rPr>
        <w:t>«Об организации предоставления государственных и муниципальных услуг» от 27.07.2010 № 210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III. СОСТАВ, ПОСЛЕДОВАТЕЛЬНОСТЬ И СРОКИ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ДМИНИСТРАТИВНЫХ ПРОЦЕДУР, ТРЕБОВАНИЯ К ПОРЯДКУ ИХ ВЫПОЛНЕНИЯ, 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ем и регистрация </w:t>
      </w:r>
      <w:hyperlink w:anchor="Par2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иложенными к нему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заявления и изучение представленных документов Заявителя на предмет возможности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независимой оценки рыночной стоимости имущества (далее – оценка), подготовка необходимой технической документации и принятие решения об условиях приватизации арендуе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ча (направление)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мена или изменение решения об условиях приватизации арендуемого иму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ок-схем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Блок-схема последовательности административных процедур при предоставлении муниципальной услуги представлена в приложении № 3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ем и регистрация </w:t>
      </w:r>
      <w:hyperlink w:anchor="Par23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 приложенными к нему докумен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снованием для начала процедуры по приему и регистрации заявления и документов, необходимых для предоставления муниципальной услуги, является поступление в Администрацию или в ОБУ  «ОБУ «МФЦ»» </w:t>
      </w:r>
      <w:hyperlink w:anchor="Par2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и прилагаемых к нему документов от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1. Заявление и прилагаемые к нему документы Заявитель может предоставить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личного обращения Заявителя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почтового отправления на адрес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технических средств Единого портала государственных и муниципальных услуг или Портала государственных и муниципальных услуг Курской области при наличии технической возмож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личного обращения Заявителя в ОБУ «МФЦ» в соответствии с соглашением о взаимодействии, при наличии тако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2. При поступлении заявления и прилагаемых к нему документов посредством личного обращения Заявителя в Администрацию или ОБУ «МФЦ», сотрудник, ответственный за прием заявок и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ет соответствие личности Заявителя документу, удостоверяющему личность (в случае, если Заявителем является индивидуальный предприниматель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наличие документа, удостоверяющего права (полномочия) представителя Заявителя  (в случае, если с заявлением обращается представитель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сверку копий представленных документов с их оригина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 прием заявления от Заявителя и документов в соответствии с перечнем, указанным в п.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гистрирует заявление надлежащим образ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Администрации или ОБУ «МФЦ», ответственный за прием документов, консультирует Заявителя по вопросам заполнения зая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с приложенными к нему документами,  полученного по почте через отделения связи, и его регистрацию осуществляет сотрудник, ответственный за прием и регистрацию документов. Результатом данной административной процедуры является отметка на заявлении о дате приема и присвоенном входящем номере.  Сотрудник, ответственный за прием и регистрацию документов, передает заявление с приложенными к нему документами специалисту Администрации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4. 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Курской области (при наличии такой технической возможности), сотрудник Администрации, ответственный за прием документов, осуществляет следующую последовательность действ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сматривает электронные образы запроса о предоставлении муниципальной услуги и прилагаемых к нему документов и осуществляет контроль на предмет их целост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ксирует дату получения заявления и прилагаемых к нему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,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Продавцу подлинники документов (копии, заверенные в установленном порядке), указанных в п. 2.7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,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,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5. Сотрудник ОБУ «МФЦ», ответственный за организацию направления заявления и прилагаемых к нему документов в Администрацию, организует передачу заявления и документов, представленных Заявителем, в Администрацию в соответствии с заключенным соглашением о взаимодействии и порядком делопроизводства ОБУ «МФЦ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6. В любой день до истечения срока, установленного п. 2.5.1 Административного регламента,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7. Срок приема и регистрации заявления и приложенных к нему документов установлен п. 2.4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заявления и изучение представленных документов Заявителя на предмет возможности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Основанием для начала данной административной процедуры является поступление зарегистрированного заявления и прилагаемых к нему документов сотруднику Администрации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При поступлении документов, необходимых для предоставления муниципальной услуги, сотрудник, ответственный за предоставление муниципальной услуги, осуществляет их рассмотрение на предмет комплект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. 2.7 Административного реглам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наличия оснований для отказа в предоставлении муниципальной услуги в соответствии с </w:t>
      </w:r>
      <w:hyperlink w:anchor="Par1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0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2. Если представлен полный комплект документов и основания для отказа в предоставлении муниципальной услуги отсутствуют, сотрудник, ответственный за предоставление муниципальной услуги, обеспечивает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предоставления Заявителем неполного комплекта документов, сотрудник, ответственный предоставление муниципальной услуги,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е наличия оснований для отказа в предоставлении муниципальной услуги Заявителю направляется мотивированный отказ с указанием причины отказа в тридцатидневный срок с даты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5. Срок выполнения данной административной процедуры не должен превышать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ращении Заявителя за получением муниципальной услуги в электронной форме ответственный сотрудник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данной административной процедуры с указанием результата осуществления данной административной процедуры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или ОБУ «МФЦ»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1. Межведомственный запрос формируется и направляется в форме электронного документа, подписанного электронной подписью и направляется по каналам системы межведомственного электронного взаимодействия (далее - СМЭ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2. При подготовке межведомственного запроса сотрудник Администрации или ОБУ «МФЦ»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3. Срок формирования и направления запроса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4. 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5. В случае не поступления ответа на межведомственный запрос в установленный срок принимаются меры, предусмотренные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6. При обращении Заявителя за получением муниципальной услуги в электронной форме ответственный сотрудник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данной административной процедуры с указанием результата осуществления данной административной процедуры (при наличии технической возможнос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 Основанием для начала данной административной процедуры является собранный специалистом, ответственным за предоставление муниципальной услуги, пакет документов, указанных в п. 2.7 и п. 2.8 Административного регламента, и передача его на рассмотрение  Главе Бунин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1. Окончательное решение принимает Глава Бунин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2. Критерием принятия решения о предоставлении (об отказе в предоставлении) муниципальной услуги является наличие или отсутствие оснований, указанных в п. 2.10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3. При положительном решении Главы Бунинского сельсовета специалист, ответственный за предоставление муниципальной услуг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готавливает проект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арендуемого имущества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у приватизации Бунинского сельсовета (далее – программа приватизаци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4. После включения Советом депута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ни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арендуемого имущества в программу приватизации специалист, ответственный за предоставление муниципальной услуги, организует работу по проведению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5. В случае отказа в предоставлении муниципальной услуги специалист, ответственный за предоставление муниципальной услуги, готовит мотивированный отказ  и направляет Заявителю в течение 30 календарных дней с момента поступления заявления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6. Срок принятия решения не должен превышать 30 календарных дней с даты регистрации зая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ращении Заявителя за получением муниципальной услуги в электронной форме ответственный сотрудник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данной административной процедуры с указанием результата осуществления данной административной процедуры (при наличии технической возможнос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оценки, подготовка необходимой технической документации и принятие решения об условиях приватизации арендуе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Основанием для начала административной процедуры по проведению оценки и подготовке технической документации является включение имущества в программу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1. Специалист, ответственный за предоставление муниципальной услуги, проводит мероприятия по заключению договора на проведение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2. Оценка осуществляется в порядке, установленном Федеральным законом «Об оценочной деятельности в Российской Федерации» от 29.07.1998 № 135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3. Максимальный срок выполнения административного действия по проведению оценки не должен превышать 2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4. Результатом проведения оценки является отчет об оце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5. Для заключения и регистрации договора купли-продажи имущества специалист, ответственный за предоставление муниципальной услуги, готовит всю необходимую техническую документацию (технические планы, кадастровые паспорта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6. В случае, если это необходимо, специалист, ответственный за предоставление муниципальной услуги, производит выдел муниципального имущества, оформляет постановление о разделе муниципального имущества и получает необходимую техническую документацию и свидетельства на собственность выделенной част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7. Максимальный срок выполнения административного действия по подготовке технической документации не должен превышать 9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8. Основанием для начала административного действия по принятию решения об условиях приватизации арендуемого имущества является получение структурным подразделением, ответственным за предоставление муниципальной услуги, отчета об оценке и необходимой 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9. Администрация в соответствии с нормативными правовыми актами субъектов Российской Федерации предусматривает в решениях об условиях приватизации муниципального имущества преимущественное право арендаторов на приобретение арендуемого имущества с соблюдением условий, установленных статьей 3 Федерального закона № 159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10. Максимальный срок выполнения административного действия по принятию решения об условиях приватизации арендуемого имущества не должен превышать 3 рабочих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11. На основании принятого решения об условиях приватизации арендуемого имущества специалист, ответственный за предоставление муниципальной услуги, готовит проект постановления об отчужден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и об отчуждении муниципального имущества приводятся сведения о Заявителе и отчуждаемом объе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12. В течение 10 дней с даты принятия решения об условиях приватизации арендуемого имущества в порядке, установленном Федеральным законом № 178-ФЗ, Администрация направляет арендаторам - субъектам малого и среднего предпринимательства, соответствующим установленным статьей 3 Федерального закона № 159-ФЗ требованиям, копии указанного решения, предложения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13. При заключении договора купли-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, установленным статьей 4 Федерального закона  № 209-ФЗ, и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7.1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7.1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ращении Заявителя за получением муниципальной услуги в электронной форме ответственный сотрудник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данной административной процедуры с указанием результата осуществления данной административной процедуры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ача (направление) документа, являющегося результатом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данной административной процедуры является получение специалистом, ответственным за выдачу результата предоставления муниципальной услуги, копии решения об условиях приватизации, предложения,  проекта договора купли-продажи имущества, требования о погашении задолженности либо мотивированного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1. Копия решения об условиях приватизации, предложение,  проект договора купли-продажи муниципального имущества, требование о погашении задолженности направляются Заявителю способом, указанным им при подаче заявления и необходимых документов на получение муниципальной услуги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почтового отправления на адрес Заявителя, указанный в заявл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личном обращении в ОБУ «МФЦ» (в соответствии с соглашением о взаимодействии при его налич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рез личный кабинет на Едином портале государственных и муниципальных услуг или Портале государственных и муниципальных услуг Курской области (при технической возможност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2. Мотивированный отказ в предоставлении муниципальной услуги направляется Заявителю способом, указанным в п. 2.10.3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3. В случае указания Заявителем на получение результата в ОБУ «МФЦ», специалист Администрации направляет результат предоставления муниципальной услуги в ОБУ «МФЦ» в срок, установленный в соглашении о взаимодействии при его налич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4. Выдача документа, являющегося результатом предоставления муниципальной услуги, осуществляется ОБУ «МФЦ» в соответствии с заключенным в установленном порядке соглашением о взаимодействии, если исполнение данной процедуры предусмотрено заключенным соглаш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5. При обращении Заявителя за получением муниципальной услуги в электронной форме ответственный сотрудник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данной административной процедуры с указанием результата осуществления данной административной процедуры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8.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30 дней со дня получения указанным субъектом предложения и (или) проекта договора купли-продажи арендуемого имуще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муниципальной услуги приостанавливается в случае, указанном в п. 2.5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говоре купли-продажи арендуемого имущества, приобретаемого субъектами малого и среднего предпринимательства, стороны подтверждают выполнение Продавцом и покупателем условий, установленных статьей 3 Федерального закона № 159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8. 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законами субъектов Российской Федерации, но не может превышать трех 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9. Право выбора порядка оплаты (единовременно или в рассрочку) приобретаемого объекта, а также срока рассрочки принадлежит Заявителю при реализации преимущественного права на приобретение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10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11. Оплата приобретаемого в рассрочку объекта может быть осуществлена досрочно на основании решения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12. В случае,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регистрация прекращения обременения в виде ипотеки, осуществляется сторонами после исполнения обязательств по договору купли-продаж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1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официальном сайте Администрации в сети «Интернет» в течение 30 дней со дня совершения указанных сдел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информации о результатах сделок приватизации муниципального имущества, подлежащей опубликованию в официальном печатном издании, размещению на официальном сайте Администрации в сети «Интернет»,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именование Продавца так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цена сделки приват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я физического лица или наименование юридического лица -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14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8.15. 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должен превышать 5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мена или изменение решения об условиях приватизации арендуе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 момента отказа субъекта малого или среднего предпринимательства от заключения договора купли-продажи арендуе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истечении 30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, за исключением случаев приостановления течения указанного срока в соответствии п. 2.5.2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момента расторжения договора купли-продажи арендуемого имущества в связи с существенным нарушением его условий субъектом малого или среднего предпринима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1.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, определенным п. 3.9 Административного регламента, Администрация в порядке, установленном законодательством Российской Федерации о приватизации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, установленных Федеральным законом № 17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отмене принятого решения об условиях приватизации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2. Принятое решение публикуется в официальном печатном издании и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6" w:name="Par213"/>
      <w:bookmarkEnd w:id="16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IV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  <w:t>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17" w:name="Par186"/>
      <w:bookmarkEnd w:id="1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сотрудниками, ответственными за организацию работы по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1. Текущий контроль осуществляется путем проведения ответственными сотрудниками структурных подразделений Администрации, ответственными за организацию работы по предоставлению муниципальной услуги, проверок соблюдения и исполнения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Контроль за полнотой и качеством предоставления муниципальной услуги осуществляется в форм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ния плановых провер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отрения жалоб на действия (бездействие) сотрудников Администрации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1. 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2. 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от Заявителей на действия (бездействие) сотрудников Администрации и структурных подразделений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ветственность муниципальных служащих органов местного самоуправления и иных сотрудников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По результатам проведенных проверок, в случае выявления нарушений соблюдения положений Административного регламента, виновные сотрудники Администраци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1. Персональная ответственность сотрудников Администрации закрепляется в должностных инструкциях в соответствии с требованиями законодательства Российской Федерации и законодательства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 и формы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V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  <w:t>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СОТРУДНИКОВ,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о Заявителя подать жалобу на решение и (или) действия (бездействие) органа, предоставляющего муниципальную услугу, а также его сотрудников, муниципальных служащих при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Заявители имеют право на обжалование действий или бездействия Администрации, сотрудников Администрации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 жалоб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 в реализации преимущественного права на приобретение арендуемого имущества, а также бездействие в части принятия решения об отчуждении арендуемого имущества и (или) совершения юридически значимых действий, необходимых для реализации преимущественного права на приобретение арендуемого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мнение в достоверности величины рыночной стоимости объекта оценки, используемой для определения цены выкупаем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 органа, предоставляющего муниципальную услугу, сотрудник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аны местного самоуправления, уполномоченные на рассмотрение жалобы, и сотрудники, которым может быть направлена жалоб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Заявители вправе обратиться с жалобой на действия или бездействие сотрудников, специалистов Администрации к любому из сотрудников, в подчинении которого находится лицо (специалист), ответственное за предоставление муниципальной услуги, к заместителю Главы Администрации, курирующему данное направление, к Главе Бунин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Жалоба подается в орган, предоставляющий муниципальную услугу. Жалобы на решения, принятые руководителем Администрации, подаются в вышестоящий орган (при его наличии), либо, в случае его отсутствия, рассматриваются непосредственно руководителем Администрации, предоставляющим муниципальную услуг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1. Жалоба может быть направлена в Администрацию по почте, через ОБУ «МФЦ» при наличии соглашения о взаимодействии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Курской области при технической возможно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2. Жалоба должна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именование органа, предоставляющего муниципальную услугу, сотрудник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 и почтовый адрес, по которому должен быть направлен ответ Заявите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я об обжалуемых решениях и действиях (бездействии) органа, предоставляющего муниципальную услугу, сотрудник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сотрудника органа, предоставляющего муниципальную услугу, либо муниципального служаще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3. 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оки рассмотрения жалоб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1. 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сключительных случаях (в том числе при необходимости направления запроса в другие организации о представлении дополнительных документов и материалов, необходимых для рассмотрения обращения) уполномоченное на то сотрудники вправе продлить срок рассмотрения обращения, но не более чем на 30 календарных дней, уведомив в письменном виде Заявителя о продлении срока рассмотрения и его причин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в жалобе нецензурных либо оскорбительных выражений, угроз жизни, здоровью и имуществу сотрудника, а также членов его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структурного подразделения, непосредственно предоставляющего муниципальную услугу, сотрудник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структурное подразделение, ответственное за предоставление муниципальной услуги, или одному и тому же сотруднику. О данном решении уведомляется Заявитель, направивший обра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7. По результатам рассмотрения обращения жалобы Администрац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ывает в удовлетворен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8. 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9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9.1. Информация и документы, необходимые для обоснования и рассмотрения жалобы размещаются в Администрации и ОБУ «МФЦ», на официальном сайте Администрации и ОБУ «МФЦ», на Едином портале государственных и муниципальных услуг, Портале государственных и муниципальных услуг Курской области при технической возможности, а также может быть сообщена Заявителю в устной и/или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0. Заявитель вправе обжаловать решения по жалобе вышестоящим сотрудни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0.1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0.2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0.3. При подаче жалобы Заявитель вправе получить следующую информаци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местонахождение структурного подразделения, непосредственно предоставляющего муниципальную услуг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местонахождение органов местного самоуправления, фамилии, имена, отчества (при наличии) и должности их руководителей, а также сотрудников, которым может быть направлена жалоб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0.4. При подаче жалобы заинтересованное лицо вправе получить в структурном подразделении, непосредственно предоставляющем муниципальную услугу, копии документов, подтверждающих обжалуемое действие (бездействие), решение сотруд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1. Информирование Заявителей о порядке подачи и рассмотрения жалобы на решения и действия (бездействие) Администрации, сотрудников Администрации, муниципальных служащих, осуществляется посредством размещения информации на стендах в местах предоставления муниципальной услуги в Администрации и ОБУ «МФЦ», на официальном сайте Администрации и ОБУ «МФЦ», на Едином портале государственных и муниципальных услуг и Портале государственных и муниципальных услуг Курской области при наличии технической возможности, а также информация может быть сообщена Заявителю в устной и (или) письмен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bookmarkStart w:id="18" w:name="Par251"/>
      <w:bookmarkEnd w:id="18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color w:val="000000"/>
          <w:sz w:val="20"/>
          <w:szCs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ведения о месте нахождения, контактах и графике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дминистрации, отдела, предоставляющего муниципальную услуг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дрес Администрации: 306114, Курская область, Солнцевский район, с. Бунино, ул. Центральная д.3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Предоставление муниципальной услуги, является  Администрации Бунинского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жим работы Администрации 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едельник - пятница (с 09:00 до 17:00), в предпраздничные дни с 09:00 до 16:00, обед: с 13:00 до 14: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ходные дни - суббота, воскресенье, праздничные д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иемные дни для разъяснения порядка действия Административного регламента специалистами - в течение рабочего д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Адрес электронной почты: bunino2011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Информация о процедуре предоставления муниципальной услуги сообщается по номеру телефона: 8-471-54-3-25-13. Местом предоставления информации о порядке предоставления муниципальной услуги является администрация Бунинского сель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Заявление на предоставление муниципальной услуги принимается  в Администрации,  телефон для справок -8-471-54-3-25-13.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color w:val="000000"/>
          <w:sz w:val="20"/>
          <w:szCs w:val="20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ConsPlusNonformat"/>
        <w:ind w:firstLine="411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олжность уполномоченного лица органа местного самоуправления)</w:t>
      </w:r>
    </w:p>
    <w:p>
      <w:pPr>
        <w:pStyle w:val="ConsPlusNonformat"/>
        <w:ind w:firstLine="41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ConsPlusNonformat"/>
        <w:ind w:firstLine="411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ИО уполномоченного лица органа местного самоуправления)</w:t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__________________________________</w:t>
      </w:r>
    </w:p>
    <w:p>
      <w:pPr>
        <w:pStyle w:val="ConsPlusNonformat"/>
        <w:ind w:firstLine="411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и реквизиты юридического лица,</w:t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ConsPlusNonformat"/>
        <w:ind w:firstLine="411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индивидуального предпринимателя)</w:t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ConsPlusNonformat"/>
        <w:ind w:firstLine="411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очтовый индекс и почтовый адрес,</w:t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ConsPlusNonformat"/>
        <w:ind w:firstLine="411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юридический адрес)</w:t>
      </w:r>
    </w:p>
    <w:p>
      <w:pPr>
        <w:pStyle w:val="ConsPlusNonformat"/>
        <w:ind w:firstLine="41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ConsPlusNonformat"/>
        <w:ind w:firstLine="411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реализации преимущественного права на приобрет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рендуемого муниципального недвижимого иму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ля юридических лиц - полное наименование юридического лица, для индивидуальных предпринима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фамилия, имя, отчество, паспортные данны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яю  о своем желании реализовать преимущественное право на приобретение по рыночной стоимости арендуемого муниципального имущества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имущества, его основные характеристик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овременно/в рассрочку сроком на _______ ле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предмете выкупа арендуемого муниципального имуще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рок аренды (срок пользования муниципальным имуществом)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ата, номер договора (догово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ощадь арендуемого имущества __________________________________________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анковские реквизи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банка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прилагаются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_______________________________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Ф.И.О., должность)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» 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езультат муниципальной услуги выдать следующим способо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60" w:after="60"/>
        <w:ind w:left="284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средством личного обращения в Администрацию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форме документа на бумажном носителе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60" w:after="60"/>
        <w:ind w:left="284" w:hanging="0"/>
        <w:contextualSpacing/>
        <w:jc w:val="both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м отправлением на почтовый адрес, указанный в заявлении (только на бумажном носителе)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60" w:after="60"/>
        <w:ind w:left="284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редством личного обращения в многофункциональный центр (только на бумажном носителе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при наличии соглашения о взаимодействии</w:t>
      </w:r>
      <w:r>
        <w:rPr>
          <w:rFonts w:cs="Times New Roman" w:ascii="Times New Roman" w:hAnsi="Times New Roman"/>
          <w:color w:val="000000"/>
          <w:sz w:val="20"/>
          <w:szCs w:val="20"/>
        </w:rPr>
        <w:t>)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60" w:after="60"/>
        <w:ind w:left="284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редством направления через Единый портал государственных и муниципальных услуг (только в форме электронного документа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при наличии технической возможности</w:t>
      </w:r>
      <w:r>
        <w:rPr>
          <w:rFonts w:cs="Times New Roman" w:ascii="Times New Roman" w:hAnsi="Times New Roman"/>
          <w:color w:val="000000"/>
          <w:sz w:val="20"/>
          <w:szCs w:val="20"/>
        </w:rPr>
        <w:t>)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60" w:after="60"/>
        <w:ind w:left="284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редством направления через Портал государственных и муниципальных услуг Курской области (только в форме электронного документа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при наличии технической возможности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едставлении не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outlineLvl w:val="2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подпись Заявителя)                                                             (Ф.И.О. Заявителя, полность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color w:val="000000"/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административному регламенту по предоставлению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143510</wp:posOffset>
                </wp:positionV>
                <wp:extent cx="2638425" cy="6419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64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2pt;margin-top:11.3pt;width:207.7pt;height:5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Par758"/>
      <w:bookmarkEnd w:id="19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370205</wp:posOffset>
                </wp:positionV>
                <wp:extent cx="263842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изучени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7pt;margin-top:29.15pt;width:20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изучен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6765</wp:posOffset>
                </wp:positionH>
                <wp:positionV relativeFrom="paragraph">
                  <wp:posOffset>1762125</wp:posOffset>
                </wp:positionV>
                <wp:extent cx="1685925" cy="17760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7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95pt;margin-top:138.75pt;width:132.7pt;height:13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тивированного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1815</wp:posOffset>
                </wp:positionH>
                <wp:positionV relativeFrom="paragraph">
                  <wp:posOffset>198755</wp:posOffset>
                </wp:positionV>
                <wp:extent cx="876935" cy="172085"/>
                <wp:effectExtent l="0" t="5080" r="127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45pt;margin-top:15.65pt;width:68.95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2212975</wp:posOffset>
                </wp:positionV>
                <wp:extent cx="3086100" cy="10902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7pt;margin-top:174.25pt;width:242.95pt;height:8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2708275</wp:posOffset>
                </wp:positionV>
                <wp:extent cx="10293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213.25pt;width:8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215</wp:posOffset>
                </wp:positionH>
                <wp:positionV relativeFrom="paragraph">
                  <wp:posOffset>3442970</wp:posOffset>
                </wp:positionV>
                <wp:extent cx="2400300" cy="589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8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технической докумен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5pt;margin-top:271.1pt;width:188.95pt;height:4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технической документ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690</wp:posOffset>
                </wp:positionH>
                <wp:positionV relativeFrom="paragraph">
                  <wp:posOffset>3165475</wp:posOffset>
                </wp:positionV>
                <wp:extent cx="476885" cy="220980"/>
                <wp:effectExtent l="0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249.25pt;width:37.5pt;height:1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3385820</wp:posOffset>
                </wp:positionV>
                <wp:extent cx="1914525" cy="6369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независимой оцен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8pt;margin-top:266.6pt;width:150.7pt;height:5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независимой оцен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9665</wp:posOffset>
                </wp:positionH>
                <wp:positionV relativeFrom="paragraph">
                  <wp:posOffset>4328795</wp:posOffset>
                </wp:positionV>
                <wp:extent cx="2143125" cy="6464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4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условиях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95pt;margin-top:340.85pt;width:168.7pt;height:5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б условиях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1515</wp:posOffset>
                </wp:positionH>
                <wp:positionV relativeFrom="paragraph">
                  <wp:posOffset>4014470</wp:posOffset>
                </wp:positionV>
                <wp:extent cx="667385" cy="39941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316.1pt;width:52.5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3079750</wp:posOffset>
                </wp:positionV>
                <wp:extent cx="695960" cy="36385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242.5pt;width:54.75pt;height:2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5210175</wp:posOffset>
                </wp:positionV>
                <wp:extent cx="2762250" cy="1066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предложения о заключении договора, проекта договора купли-прода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45pt;margin-top:410.25pt;width:217.4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предложения о заключении договора, проекта договора купли-прода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265</wp:posOffset>
                </wp:positionH>
                <wp:positionV relativeFrom="paragraph">
                  <wp:posOffset>4032250</wp:posOffset>
                </wp:positionV>
                <wp:extent cx="553085" cy="381635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317.5pt;width:43.5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3615</wp:posOffset>
                </wp:positionH>
                <wp:positionV relativeFrom="paragraph">
                  <wp:posOffset>4975225</wp:posOffset>
                </wp:positionV>
                <wp:extent cx="410210" cy="23495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391.75pt;width:32.3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65</wp:posOffset>
                </wp:positionH>
                <wp:positionV relativeFrom="paragraph">
                  <wp:posOffset>6428105</wp:posOffset>
                </wp:positionV>
                <wp:extent cx="1905000" cy="609600"/>
                <wp:effectExtent l="5080" t="5080" r="571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договора купли-продажи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506.15pt;width:149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договора купли-продажи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3940</wp:posOffset>
                </wp:positionH>
                <wp:positionV relativeFrom="paragraph">
                  <wp:posOffset>1904365</wp:posOffset>
                </wp:positionV>
                <wp:extent cx="934720" cy="309245"/>
                <wp:effectExtent l="1905" t="508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92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49.95pt;width:73.5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2565</wp:posOffset>
                </wp:positionH>
                <wp:positionV relativeFrom="paragraph">
                  <wp:posOffset>6132830</wp:posOffset>
                </wp:positionV>
                <wp:extent cx="457835" cy="29591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482.9pt;width:36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4740</wp:posOffset>
                </wp:positionH>
                <wp:positionV relativeFrom="paragraph">
                  <wp:posOffset>6315075</wp:posOffset>
                </wp:positionV>
                <wp:extent cx="2647950" cy="8229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мена или изменение решения об условиях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2pt;margin-top:497.25pt;width:208.4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мена или изменение решения об условиях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3365</wp:posOffset>
                </wp:positionH>
                <wp:positionV relativeFrom="paragraph">
                  <wp:posOffset>6078220</wp:posOffset>
                </wp:positionV>
                <wp:extent cx="362585" cy="29591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78.6pt;width:28.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9610</wp:posOffset>
                </wp:positionH>
                <wp:positionV relativeFrom="paragraph">
                  <wp:posOffset>1242695</wp:posOffset>
                </wp:positionV>
                <wp:extent cx="3267075" cy="66167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.3pt;margin-top:97.85pt;width:257.2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3940</wp:posOffset>
                </wp:positionH>
                <wp:positionV relativeFrom="paragraph">
                  <wp:posOffset>941705</wp:posOffset>
                </wp:positionV>
                <wp:extent cx="1210310" cy="301625"/>
                <wp:effectExtent l="0" t="5080" r="127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74.15pt;width:95.2pt;height:2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3145</wp:posOffset>
                </wp:positionH>
                <wp:positionV relativeFrom="paragraph">
                  <wp:posOffset>1827530</wp:posOffset>
                </wp:positionV>
                <wp:extent cx="923290" cy="7804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1.45pt;mso-wrap-distance-left:9.05pt;mso-wrap-distance-right:9.05pt;mso-wrap-distance-top:0pt;mso-wrap-distance-bottom:0pt;margin-top:143.9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3720</wp:posOffset>
                </wp:positionH>
                <wp:positionV relativeFrom="paragraph">
                  <wp:posOffset>5643880</wp:posOffset>
                </wp:positionV>
                <wp:extent cx="999490" cy="6375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Заявителя от подпис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оговора купли-прода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50.2pt;mso-wrap-distance-left:9.05pt;mso-wrap-distance-right:9.05pt;mso-wrap-distance-top:0pt;mso-wrap-distance-bottom:0pt;margin-top:444.4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каз Заявителя от подписани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договора купли-прода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276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</w:tabs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</w:tabs>
      <w:spacing w:lineRule="auto" w:line="240" w:before="0" w:after="0"/>
      <w:ind w:firstLine="127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19226E9EEFC817668C7B6A0EEFBAAA4CCA0504CDEA1C725AFD6A6DCA0FD07CEF751B7E651784BEWAu0I" TargetMode="External"/><Relationship Id="rId3" Type="http://schemas.openxmlformats.org/officeDocument/2006/relationships/hyperlink" Target="consultantplus://offline/ref=B819226E9EEFC817668C7B6A0EEFBAAA4FC60204C1BC4B700BA864W6u8I" TargetMode="External"/><Relationship Id="rId4" Type="http://schemas.openxmlformats.org/officeDocument/2006/relationships/hyperlink" Target="consultantplus://offline/ref=B819226E9EEFC817668C7B6A0EEFBAAA4CCB0608CFEC1C725AFD6A6DCAW0uFI" TargetMode="External"/><Relationship Id="rId5" Type="http://schemas.openxmlformats.org/officeDocument/2006/relationships/hyperlink" Target="consultantplus://offline/ref=B819226E9EEFC817668C7B6A0EEFBAAA4CCB0608CCE81C725AFD6A6DCAW0uFI" TargetMode="External"/><Relationship Id="rId6" Type="http://schemas.openxmlformats.org/officeDocument/2006/relationships/hyperlink" Target="consultantplus://offline/ref=A3AC9E887E0D7CFFBDDAE8E339208E831A5598C8D8FCF72304A6641735W2qCI" TargetMode="External"/><Relationship Id="rId7" Type="http://schemas.openxmlformats.org/officeDocument/2006/relationships/hyperlink" Target="consultantplus://offline/ref=A3AC9E887E0D7CFFBDDAE8E339208E831A5496C4DBFEF72304A6641735W2qCI" TargetMode="External"/><Relationship Id="rId8" Type="http://schemas.openxmlformats.org/officeDocument/2006/relationships/hyperlink" Target="consultantplus://offline/ref=A3AC9E887E0D7CFFBDDAE8E339208E831A5598C0DAFEF72304A6641735W2qCI" TargetMode="External"/><Relationship Id="rId9" Type="http://schemas.openxmlformats.org/officeDocument/2006/relationships/hyperlink" Target="consultantplus://offline/ref=B819226E9EEFC817668C7B6A0EEFBAAA4CCA0504CDEA1C725AFD6A6DCAW0uFI" TargetMode="External"/><Relationship Id="rId10" Type="http://schemas.openxmlformats.org/officeDocument/2006/relationships/hyperlink" Target="consultantplus://offline/ref=B819226E9EEFC817668C7B6A0EEFBAAA4CCB0308C8EE1C725AFD6A6DCAW0uFI" TargetMode="External"/><Relationship Id="rId11" Type="http://schemas.openxmlformats.org/officeDocument/2006/relationships/hyperlink" Target="consultantplus://offline/ref=B819226E9EEFC817668C7B6A0EEFBAAA4CCA0204CBE31C725AFD6A6DCAW0uFI" TargetMode="External"/><Relationship Id="rId12" Type="http://schemas.openxmlformats.org/officeDocument/2006/relationships/hyperlink" Target="consultantplus://offline/ref=B819226E9EEFC817668C7B6A0EEFBAAA4CCB0300C8ED1C725AFD6A6DCAW0uFI" TargetMode="External"/><Relationship Id="rId13" Type="http://schemas.openxmlformats.org/officeDocument/2006/relationships/hyperlink" Target="consultantplus://offline/ref=B819226E9EEFC817668C7B6A0EEFBAAA4CCA0503CCEE1C725AFD6A6DCAW0uFI" TargetMode="External"/><Relationship Id="rId14" Type="http://schemas.openxmlformats.org/officeDocument/2006/relationships/hyperlink" Target="consultantplus://offline/ref=B819226E9EEFC817668C7B6A0EEFBAAA4CCA0C05C9E91C725AFD6A6DCAW0uFI" TargetMode="External"/><Relationship Id="rId15" Type="http://schemas.openxmlformats.org/officeDocument/2006/relationships/hyperlink" Target="consultantplus://offline/ref=B819226E9EEFC817668C7B6A0EEFBAAA4CCB0200CFED1C725AFD6A6DCA0FD07CEF751B7E651781BEWAu4I" TargetMode="External"/><Relationship Id="rId16" Type="http://schemas.openxmlformats.org/officeDocument/2006/relationships/hyperlink" Target="consultantplus://offline/ref=B819226E9EEFC817668C7B6A0EEFBAAA4CCB0D07CBEB1C725AFD6A6DCA0FD07CEF751B7E65168DBEWAu1I" TargetMode="External"/><Relationship Id="rId17" Type="http://schemas.openxmlformats.org/officeDocument/2006/relationships/hyperlink" Target="mailto:kuisp@mail.ru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4:00Z</dcterms:created>
  <dc:creator>user</dc:creator>
  <dc:description/>
  <cp:keywords/>
  <dc:language>en-US</dc:language>
  <cp:lastModifiedBy>Пользователь</cp:lastModifiedBy>
  <cp:lastPrinted>2015-10-26T12:33:00Z</cp:lastPrinted>
  <dcterms:modified xsi:type="dcterms:W3CDTF">2016-07-14T13:34:00Z</dcterms:modified>
  <cp:revision>3</cp:revision>
  <dc:subject/>
  <dc:title/>
</cp:coreProperties>
</file>