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drawing>
          <wp:inline distT="0" distB="0" distL="0" distR="0">
            <wp:extent cx="73279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АДМИНИСТРАЦИЯ БУНИНСКОГО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НЦЕВСКОГО РАЙОНА КУРСКОЙ ОБЛАСТИ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Bookman Old Style" w:hAnsi="Bookman Old Style" w:cs="Courier New"/>
          <w:b/>
          <w:b/>
          <w:sz w:val="36"/>
          <w:szCs w:val="36"/>
        </w:rPr>
      </w:pPr>
      <w:r>
        <w:rPr>
          <w:rFonts w:cs="Courier New" w:ascii="Bookman Old Style" w:hAnsi="Bookman Old Style"/>
          <w:b/>
          <w:sz w:val="36"/>
          <w:szCs w:val="36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от  1.03.2016 г.                                № 17-а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Cs w:val="28"/>
        </w:rPr>
        <w:t>с. Бунино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Cs w:val="28"/>
        </w:rPr>
        <w:t xml:space="preserve">Об     утверждении         заключения     по           протоколам 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публичных слушаний по проекту «О внесении изменений в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правила землепользования и застройки муниципального </w:t>
      </w:r>
    </w:p>
    <w:p>
      <w:pPr>
        <w:pStyle w:val="ConsPlusTitle"/>
        <w:widowControl/>
        <w:rPr/>
      </w:pPr>
      <w:r>
        <w:rPr>
          <w:b w:val="false"/>
        </w:rPr>
        <w:t xml:space="preserve">образования  «Бунинский  сельсовет»  Солнцевского  района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Курской области»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ab/>
        <w:tab/>
        <w:t>В соответствии с градостроительным кодексом Российской Федерации, земельным кодексом Российской Федерации, а также с учетом протоколов публичных слушаний  от 08.02.2016 - 15.02.2016 г. г.  по проекту внесения изменений в Правила землепользования и застройки Бунинского сельсовета Солнцевского района Курской области, Администрация Бунинского сельсовета Постановляет :</w:t>
      </w:r>
    </w:p>
    <w:p>
      <w:pPr>
        <w:pStyle w:val="ConsPlusTitle"/>
        <w:widowControl/>
        <w:jc w:val="both"/>
        <w:rPr/>
      </w:pPr>
      <w:r>
        <w:rPr>
          <w:b w:val="false"/>
        </w:rPr>
        <w:tab/>
        <w:tab/>
        <w:t>1.Утвердить заключение по протоколам публичных слушаний по проекту  внесения изменений в Правила землепользования и застройки Бунинского сельсовета Солнцевского района Курской области.</w:t>
      </w:r>
    </w:p>
    <w:p>
      <w:pPr>
        <w:pStyle w:val="ConsPlusTitle"/>
        <w:widowControl/>
        <w:jc w:val="both"/>
        <w:rPr/>
      </w:pPr>
      <w:r>
        <w:rPr>
          <w:b w:val="false"/>
        </w:rPr>
        <w:tab/>
        <w:tab/>
        <w:t>2.Направить проект  внесения изменений в Правила землепользования и застройки Бунинского сельсовета Солнцевского района Курской области   на рассмотрение Представительного Собрания депутатов  Солнцевского района Курской  области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ab/>
        <w:t>3.Контроль за исполнением  настоящего постановления оставляю за собой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>Глава Бунинского сельсовета                                               Г.В. Толмачева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42:00Z</dcterms:created>
  <dc:creator>Ведущий специалист ИЦ Дудко С.В.</dc:creator>
  <dc:description/>
  <cp:keywords/>
  <dc:language>en-US</dc:language>
  <cp:lastModifiedBy>Пользователь</cp:lastModifiedBy>
  <cp:lastPrinted>2010-07-26T10:27:00Z</cp:lastPrinted>
  <dcterms:modified xsi:type="dcterms:W3CDTF">2016-03-22T12:13:00Z</dcterms:modified>
  <cp:revision>3</cp:revision>
  <dc:subject/>
  <dc:title> </dc:title>
</cp:coreProperties>
</file>