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279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НИСТРАЦИЯ БУНИН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ЛНЦЕВСКОГО  РАЙОНА 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  2011 г.                                    N 7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ун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 публичных  слушани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"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и территории (населенных пунктов х. Хонок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1-е Апухтино, д. Толмачевка, д. Кулига, д. Яковлево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Афанасьевка,с.Бунино,д.2-е Апухтино,д.Букреевка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Захарово, д.2-е Максимово, д.Машнино, д.Мальнево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Хахилево, с.Доброе, с.Никольское, д.Разумово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1-е Протасово, д.2-е Протасово, х.Смороко-Доренский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.Брынцево, х.Каменское) муниципального 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Бунинский  сельсовет»  Солнцевского 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</w:rPr>
          <w:t>статьями 3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3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3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радостроительного кодекса РФ от 29.12.2004 N 190-ФЗ и Устав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«Бунинский сельсовет» Солнцевского района Кур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>, в соответствии с постановлением  Главы администрации Бунинского сельсовета Солнцевского района от 13.05.2011 г. N 25 "О подготовке проекта "Правил землепользования и застройки части территории (населенных пунктов х. Хонок,д.1-е Апухтино, д.Толмачевка,д. Кулига,д. Яковлево,с.Афанасьевка,с. Бунино, д.2-е Апухтино,д. Букреевка, д.Захарово, д.2-еМаксимово, д.Машнино,д.Мальнево,д.Хахилево,с.Доброе,с.Никольское, д.Разумово, д.1-е Протасово,д.2-е Протасово,х.Смороко-Доренский, д.Брынцево,х.Каменское ) муниципального образования «Бунинский сельсовет»  Солнцевского района Курской области" постановляет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значить проведение публичных слушаний по </w:t>
      </w:r>
      <w:hyperlink r:id="rId6">
        <w:r>
          <w:rPr>
            <w:rStyle w:val="InternetLink"/>
            <w:rFonts w:cs="Times New Roman" w:ascii="Times New Roman" w:hAnsi="Times New Roman"/>
          </w:rPr>
          <w:t>проект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Правил землепользования и застройки части территории (населенных пунктов х. Хонок,  д.1-е Апухтино, д. Толмачевка,д. Кулига,д. Яковлево,с. Афанасьевк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унино,д. 2-е Апухтино,д. Букреевка,д. Захарово,д.2-е  Максимово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Машнино, д.Мальнево, д.Хахилево, с.Доброе, с.Никольское, д.Разумово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1-е Протасово, д.2-е Протасово, х.Смороко-Доренский, д. Брынцево,х. Каменское ) муниципального образования «Бунинский  сельсовет» Солнцевского  района Курской области" на 10 часов 13 января  2012 года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м проведения публичных слушаний определить  здание    администрации Бунинского сельсовета   Солнцевского района (с. Бунино, ул. Центральная , д. 35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Организацию и проведение публичных слушаний поручить комиссии по подготовке </w:t>
      </w:r>
      <w:hyperlink r:id="rId7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Правил землепользования и застройки части территории (населенных пунктов  х.Хонок,д.1-е Апухтино, д.Толмачевк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Кулига, д.Яковлево,с.Афанасьевка,с.Бунино,д.2-е Апухтино,д. Букреевк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Захарово,д.2-е Максимово, д.Машнино,д.Мальнево,д.Хахилево,с.Доброе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Никольское,д.Разумово,д.1-е Протасово,д.2-е Протасово,х.Смороко-Доренский, д.Брынцево,х.Каменское ) муниципального образования «Бунинский  сельсовет» Солнцевского  района Кур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Место нахождения комиссии по подготовке </w:t>
      </w:r>
      <w:hyperlink r:id="rId8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х. Хонок, д.1-е Апухтино,д. Толмачевка,д. Кулига,д. Яковлево,с. Афанасьев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нино,д. 2-е Апухтино,д. Букреевка, д.Захарово, д.2-Максимо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ашнино, д.Мальнево, д.Хахилево,с.Доброе,с. Никольское, д.Разумово, д.1-е Протасово, д.2-е Протасово,х.Смороко-Доренский, д.Брынцев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Бунинский  сельсовет»  Солнцевского  района Курской области»: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унино, ул. Центральная , 35 (администрация муниципального образования «Бунинский  сельсовет» Солнцевского района), тел.: 3-25-13, приемные часы - с 9 часов до 17 часов каждый день, за исключением выход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Регистрация жителей муниципального образования «Бунинский сельсовет» Солнцевского района, желающих выступать на публичных слушаниях, производится по месту нахождения комиссии по подготовке </w:t>
      </w:r>
      <w:hyperlink r:id="rId9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Бунинского  сельсовета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 района Курской области»" и прекращается за три рабочих дня до дня проведения публичных слушани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</w:t>
      </w:r>
      <w:hyperlink r:id="rId10">
        <w:r>
          <w:rPr>
            <w:rStyle w:val="InternetLink"/>
            <w:rFonts w:cs="Times New Roman" w:ascii="Times New Roman" w:hAnsi="Times New Roman"/>
          </w:rPr>
          <w:t>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- части территории (населенных пунктов х.Хонок,д.1-е Апухтино,д.Толмачевка,д.Кулига,д.Яковлево,с.Афанасьевка,с.Бунино,д.2-е Апухтино,д.Букреевка,д.Хахарово,д.2-е Максимово,д.Машнин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Мальнево,д.Хахилево,с.Доброе,с.Никольское,д.Разумово,д.1-е Протасово,д.2-е Протасово,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Бунинский сельсовет» Солнцевского района Курской области»" от граждан и организаций принимаются комиссией по подготовке </w:t>
      </w:r>
      <w:hyperlink r:id="rId11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х.Хонок,д.1-е Апухтино,д.Толмачевка,д.Кули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Яковлево,с.Афанасьевка,с.Бунино,д.2-е Апухтино,д.Букреев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Хахарово,д.2-е Максимово,д.Машнино,д.Мальнево,д.Хахилево,с.Добро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Никольское,д.Разумово,д.1-е Протасово,д.2-е Протасово,х.Смороко-Доренский, д.Брынцево,х.Каменско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Бунинский сельсовет» Солнцевского района Курской области»" 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правления в комиссию по подготовке проекта "Правил землепользования и застройки части территории (населенных пунктов х.Хонок,д.1-е Апухтино,д.Толмачевка,д.Кулига,д.Яковлев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фанасьевка,с.Бунино,д.2-е Апухтино,д.Букреевка,д.Хахарово,д.2-е Максимово,д.Машнино,д.Мальнево,д.Хахилево,с.Доброе,с.Никольское,д.Разумово,д.1-е Протасово,д.2-е Протасово,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района Курской области»" предложений заинтересованных лиц по подготовке проекта "Правил землепользования и застройки части территории (населенных пунктов х.Хонок, д.1-е Апухтино, д.Толмачевка,д.Кулига,д.Яковлево,с.Афанасьевка,с.Бунино,д.2-е Апухтин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креевка,д.Хахарово,д.2-е Максимово,д.Машнино,д.Мальне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Хахилево,с.Доброе,с.Никольское,д.Разумово,д.1-е Протасов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2-е Протасово, 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района Курской области»", утвержденного  постановлением главы администрации муниципального образования «Бунинский  сельсовет» Солнцевского района от 13.05.2011 г. N 25 "О подготовке проекта "Правил землепользования и застройки части территории (населенных пунктов х.Хонок,д.1-е Апухтино,д.Толмачевка,д.Кулига,д.Яковлево,с.Афанасьевка,с.Бунино,д.2-е Апухтино,д.Букреевка,д.Хахарово,д.2-е Максимово,д.Машнин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Мальнево,д.Хахилево,с.Доброе,с.Никольское,д.Разумово,д.1-е Протасово,д.2-е Протасово,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 сельсовет» Солнцевского района Курской области»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местителю Главы администрации муниципального образования «Бунинский сельсовет» Солнцевского района Курской области Никулиной С.А. обнародовать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нформационных стендах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Бунинский сельсовет» Солнцевского района Курской области»" в срок до 27 декаб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Комиссии по подготовке </w:t>
      </w:r>
      <w:hyperlink r:id="rId13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х.Хонок,д.1-е Апухтино,д.Толмачевка,д.Кулига,д.Яковлево,с.Афанасьевка,с.Бунино,д.2-е Апухтино,д.Букреевка,д.Хахарово,д.2-е Максимово,д.Машнино,д.Мальнев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Хахилево, с.Доброе,с.Никольское,д.Разумово,д.1-е Протасово,д.2-е Протасово,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района Курской области»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Организовать проведение публичных слушаний и разместить экспозицию демонстрационных материалов по </w:t>
      </w:r>
      <w:hyperlink r:id="rId14">
        <w:r>
          <w:rPr>
            <w:rStyle w:val="InternetLink"/>
            <w:rFonts w:cs="Times New Roman" w:ascii="Times New Roman" w:hAnsi="Times New Roman"/>
          </w:rPr>
          <w:t>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х.Хонок,д.1-е Апухтино,д.Толмачевка,д.Кулига,д.Яковлево,с.Афанасьев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унино,д.2-е Апухтино,д.Букреевка,д.Хахарово,д.2-е Максимо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ашнино,д.Мальнево,д.Хахилево,с.Доброе,с.Никольское,д.Разумово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1-е Протасово,д.2-е Протасово,х.Смороко-Доренский, д.Брынцево,х.Каменское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района Курской области»" в здании администрации  муниципального образования «Бунинский сельсовет» Солнцевского района Курской области (с. Бунино, ул. Центральная , д. 35)  с  25 декабря 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Заместителю главы администрации муниципального образования «Бунинский  сельсовет» Солнцевского района Курской области  Никулиной С.А. в срок до 23 янва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2 года подготовить и передать для опубликования заключение по результатам публичных слушаний по </w:t>
      </w:r>
      <w:hyperlink r:id="rId15">
        <w:r>
          <w:rPr>
            <w:rStyle w:val="InternetLink"/>
            <w:rFonts w:cs="Times New Roman" w:ascii="Times New Roman" w:hAnsi="Times New Roman"/>
          </w:rPr>
          <w:t>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авил землепользования и застройки части территории (населенных пунктов х.Хонок, д.1-е Апухтино, д.Толмачевка, д. Кулига,д.Яковле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фанасьевка, с.Бунино, д. 2-е Апухтино, д.Букреевка,д. Захарово, д.2-е Максимово, д.Машнино,д.Мальнево,д.Хахилево,с.Доброе,с.Никольско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Разумово, д.1-е Протасово, д. 2-е Протасово, х.Смороко-Доренский, д.Брынцево,х.Каменско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унинский сельсовет» Солнцевского района Курской обла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Контроль за исполнением настоящего постановления возложить на заместителя главы администрации муниципального образования «Бунинский сельсовет»  Солнцевского района Курской области Никулину С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right="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нинского сельсовета                                             Л.А. Пикалова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Бунинского сельсовета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Солнце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авила землепользования и застрой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асти территории (населенных пунктов ________ 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«Буни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лнцев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3373;fld=134;dst=100464" TargetMode="External"/><Relationship Id="rId4" Type="http://schemas.openxmlformats.org/officeDocument/2006/relationships/hyperlink" Target="consultantplus://offline/main?base=LAW;n=83373;fld=134;dst=100487" TargetMode="External"/><Relationship Id="rId5" Type="http://schemas.openxmlformats.org/officeDocument/2006/relationships/hyperlink" Target="consultantplus://offline/main?base=LAW;n=83373;fld=134;dst=100510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1512;fld=134;dst=100019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consultantplus://offline/main?base=RLAW181;n=31512;fld=134;dst=100019" TargetMode="External"/><Relationship Id="rId11" Type="http://schemas.openxmlformats.org/officeDocument/2006/relationships/hyperlink" Target="consultantplus://offline/main?base=RLAW181;n=31512;fld=134;dst=100019" TargetMode="External"/><Relationship Id="rId12" Type="http://schemas.openxmlformats.org/officeDocument/2006/relationships/hyperlink" Target="consultantplus://offline/main?base=RLAW181;n=30844;fld=134;dst=100034" TargetMode="External"/><Relationship Id="rId13" Type="http://schemas.openxmlformats.org/officeDocument/2006/relationships/hyperlink" Target="consultantplus://offline/main?base=RLAW181;n=31512;fld=134;dst=100019" TargetMode="External"/><Relationship Id="rId14" Type="http://schemas.openxmlformats.org/officeDocument/2006/relationships/hyperlink" Target="consultantplus://offline/main?base=RLAW181;n=31512;fld=134;dst=100019" TargetMode="External"/><Relationship Id="rId15" Type="http://schemas.openxmlformats.org/officeDocument/2006/relationships/hyperlink" Target="consultantplus://offline/main?base=RLAW181;n=31512;fld=134;dst=10001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пользователь</dc:creator>
  <dc:description/>
  <cp:keywords/>
  <dc:language>en-US</dc:language>
  <cp:lastModifiedBy>Пользователь</cp:lastModifiedBy>
  <cp:lastPrinted>2012-04-16T15:12:00Z</cp:lastPrinted>
  <dcterms:modified xsi:type="dcterms:W3CDTF">2015-10-29T09:04:00Z</dcterms:modified>
  <cp:revision>2</cp:revision>
  <dc:subject/>
  <dc:title/>
</cp:coreProperties>
</file>