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АДМИНИСТРАЦИИ  БУНИНСКОГО  СЕЛЬСОВЕТА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ЛНЦЕВ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октября 2015 г.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у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Бунин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 декабря 2004 года №190-ФЗ (с изменениями и дополнениями), Законом Курской области от 31 октября 2006 года №76-ЗКО «О градостроительной деятельности в Курской области» (с изменениями и дополнениями), Приказом Министерства экономического развития РФ от 01.09.2014 года №540 «Об утверждении классификатора видов разрешенного использования земельных участков», соглашении №80 от 14.10.2015 года между комитетом строительства и архитектуры Курской области и Администрацией Солнцевского района Курской области по софинансированию   расходов на разработку документов территориального зонирования – корректировку правил землепользования и застройки сельских территорий Солнцевского района Курской области, Уставом муниципального образования  «Бунинский  сельсовет» Солнцевского района Курской области, Администрация Бунинского  сельсовета Солнцевского района Кур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разработке внесения изменений в правила землепользования и застройки для территории  Бунинского  сельсовета, утвержденные Решением Собрания депутатов  Бунинского сельсовета   от  22.02.2012 г. № 7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ведения работ по внесению изменений правил землепользования и застройки в течении 30 календарных дней.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и по землепользованию и застройке, утвержденной постановлением Администрации  Бунинского  сельсовета от 26.10.2015 г. № 85  выполнить мероприятия по проведению публичных слушаний проекта правил землепользования и застройки в соответствии со ст. 3.1 Градостроительного кодекса 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ложения заинтересованных лиц осуществить в соответствии с порядком, утвержденным постановлением Администрации Бунинского сельсовета от 13.05.2011 г. года  № 25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ыполнением настоящего постановления оставляю за собой.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нинского сельсовета                                             Г.В. Толм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6:00Z</dcterms:created>
  <dc:creator>noname</dc:creator>
  <dc:description/>
  <cp:keywords/>
  <dc:language>en-US</dc:language>
  <cp:lastModifiedBy>Пользователь</cp:lastModifiedBy>
  <cp:lastPrinted>2015-10-29T12:46:00Z</cp:lastPrinted>
  <dcterms:modified xsi:type="dcterms:W3CDTF">2015-10-29T09:09:00Z</dcterms:modified>
  <cp:revision>3</cp:revision>
  <dc:subject/>
  <dc:title>ПРОЕКТ</dc:title>
</cp:coreProperties>
</file>