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 РЕШ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СТАВИТЕЛЬНОГО СОБР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ЛНЦЕВ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bCs/>
                <w:shadow/>
              </w:rPr>
            </w:pPr>
            <w:r>
              <w:rPr>
                <w:rFonts w:eastAsia="Calibri"/>
                <w:b/>
              </w:rPr>
              <w:t>ОТ ___________ 2017 ГОДА № ______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1266190" cy="16275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val="en-US" w:eastAsia="ru-RU"/>
        </w:rPr>
      </w:pPr>
      <w:r>
        <w:rPr>
          <w:b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caps/>
          <w:kern w:val="0"/>
          <w:sz w:val="32"/>
          <w:szCs w:val="32"/>
          <w:lang w:eastAsia="ru-RU"/>
        </w:rPr>
      </w:pPr>
      <w:r>
        <w:rPr>
          <w:bCs/>
          <w:kern w:val="0"/>
          <w:sz w:val="32"/>
          <w:szCs w:val="32"/>
          <w:lang w:eastAsia="ru-RU"/>
        </w:rPr>
        <w:t>«БУНИНСКИЙ СЕЛЬСОВЕТ</w:t>
      </w:r>
      <w:r>
        <w:rPr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Солнце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7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38" w:hanging="0"/>
        <w:jc w:val="center"/>
        <w:rPr>
          <w:kern w:val="0"/>
          <w:sz w:val="36"/>
          <w:szCs w:val="36"/>
          <w:lang w:val="en-US" w:eastAsia="ru-RU"/>
        </w:rPr>
      </w:pPr>
      <w:r>
        <w:rPr>
          <w:kern w:val="0"/>
          <w:sz w:val="36"/>
          <w:szCs w:val="36"/>
          <w:lang w:eastAsia="ru-RU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kern w:val="0"/>
          <w:sz w:val="36"/>
          <w:szCs w:val="36"/>
          <w:lang w:eastAsia="ru-RU"/>
        </w:rPr>
      </w:pPr>
      <w:r>
        <w:rPr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«Бунинский</w:t>
      </w:r>
      <w:r>
        <w:rPr>
          <w:bCs/>
          <w:sz w:val="36"/>
          <w:szCs w:val="36"/>
        </w:rPr>
        <w:t xml:space="preserve"> СЕЛЬСОВЕТ»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Солнцев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(разработан в соответствии с муниципальным контрактом № 2 от </w:t>
      </w:r>
      <w:r>
        <w:rPr/>
        <w:t>27.02.2017 г.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Солнцев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7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БУНИНСКОГО СЕЛЬСОВЕТА СОЛНЦЕВСКОГО РАЙОНА КУРСКОЙ ОБЛАСТИ</w:t>
            <w:tab/>
            <w:tab/>
            <w:tab/>
            <w:t xml:space="preserve">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Бунинский сельсовет» Солнцевского района Курской области осуществляется в соответствии с требованиями ст.ст.9, 24 и 25 Градостроительного кодекса Российской Федерации. Заказчиком выступает Администрация Солнцевского района Кур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/>
        <w:t xml:space="preserve">В процессе разработки Генерального плана муниципального образования «Бунинский сельсовет» Солнцевского района Курской области в 2017 году </w:t>
      </w:r>
      <w:r>
        <w:rPr>
          <w:kern w:val="0"/>
          <w:lang w:val="en-US"/>
        </w:rPr>
        <w:t xml:space="preserve">было определено </w:t>
      </w:r>
      <w:r>
        <w:rPr/>
        <w:t>функциональное зонирование сельсовета, однако характер использования земельных участков, предоставленных физическим и юридическим лицам для строительства изменился, вследстви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Бунинский сельсовет» Солнце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Бунинский сельсовет» Солнцев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Бунинский сельсовет» Солнцев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Бунинский сельсовет» Солнцевского района Курской области за период 2014-2017 гг., проведенным Администрацией Солнцевского района и Администрацией Бунинского сельсовета Солнцев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Бунин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Бунинский сельсовет» Солнцев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Бунинский сельсовет» Солнце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Бунинский сельсовет» Солнцев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Бунинский сельсовет» Солнцев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Бунинский сельсовет» Солнцев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>социальных, экономических, экологических и други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Бунинский сельсовет» Солнцев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Бунинский сельсовет» Солнцев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. Сохранение индивидуального облика </w:t>
      </w:r>
      <w:r>
        <w:rPr/>
        <w:t>муниципального образования «Бунинский сельсовет» Солнцевского района Курской облас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. Развитие и преобразование функциональной структуры </w:t>
      </w:r>
      <w:r>
        <w:rPr/>
        <w:t>муниципального образования «Бунинский сельсовет»</w:t>
      </w:r>
      <w:r>
        <w:rPr>
          <w:color w:val="000000"/>
        </w:rPr>
        <w:t xml:space="preserve"> </w:t>
      </w:r>
      <w:r>
        <w:rPr/>
        <w:t>Солнцев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Предлагаемые изменения в Генеральный план муниципального образования «Бунинский сельсовет» Солнцевского района Курской области коснутся уточнения функционального территорий сельскохозяйственного и промышленного назначения, территориальных границ населенных пунктов –</w:t>
      </w:r>
      <w:r>
        <w:rPr>
          <w:sz w:val="20"/>
          <w:szCs w:val="20"/>
        </w:rPr>
        <w:t xml:space="preserve"> </w:t>
      </w:r>
      <w:r>
        <w:rPr/>
        <w:t>д.1-е Апухтино, с.Афанасьевка, д.Толмачевка, д.Кулига, д.Хонок, д.Яковлево, с.Бунино, д.2-е Апухтино, д.Букреевка, д.Захарово, д.2-е Максимово, д.Мальнево, д.Машнино, д.Хахилево, с.Доброе, с.Никольское, д.1-е Протасово, д.2-е Протасово, д.Разумово, д.Брынцево, х.Смороко-Доренский, х.Каменское, 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 Планируется строительство двух комплексов сельскохлзяйственного производства в районе д. Разумово и с. Добр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>, как в многоэтажной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>Бунинский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2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у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Солнцев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</w:rPr>
      </w:pPr>
      <w:bookmarkStart w:id="7" w:name="bookmark1"/>
      <w:r>
        <w:rPr>
          <w:b/>
          <w:sz w:val="24"/>
          <w:szCs w:val="24"/>
        </w:rPr>
        <w:t>БУНИНСКОГО СЕЛЬСОВЕТ</w:t>
      </w:r>
      <w:bookmarkEnd w:id="7"/>
      <w:r>
        <w:rPr>
          <w:b/>
          <w:sz w:val="24"/>
          <w:szCs w:val="24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Бунинского сельсовета Солнце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- Бунинский сельсовет расположен </w:t>
      </w:r>
      <w:r>
        <w:rPr>
          <w:kern w:val="0"/>
          <w:lang w:eastAsia="ru-RU"/>
        </w:rPr>
        <w:t xml:space="preserve">в северной </w:t>
      </w:r>
      <w:r>
        <w:rPr/>
        <w:t xml:space="preserve">части Солнцевского района Курской области. Общая площадь земель в границах Бунинского сельсовета составляет </w:t>
      </w:r>
      <w:r>
        <w:rPr>
          <w:rFonts w:eastAsia="Calibri"/>
        </w:rPr>
        <w:t>204,02</w:t>
      </w:r>
      <w:r>
        <w:rPr/>
        <w:t xml:space="preserve"> </w:t>
      </w:r>
      <w:r>
        <w:rPr>
          <w:rFonts w:eastAsia="Calibri"/>
        </w:rPr>
        <w:t>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В состав Бунинского сельсовета включено 22 населенных пунктов: </w:t>
      </w:r>
      <w:r>
        <w:rPr>
          <w:rFonts w:cs="Times New Roman" w:ascii="Times New Roman" w:hAnsi="Times New Roman"/>
          <w:b w:val="false"/>
          <w:sz w:val="24"/>
          <w:szCs w:val="24"/>
        </w:rPr>
        <w:t>д.1-е Апухтино, с.Афанасьевка, д.Толмачевка, д.Кулига, д.Хонок, д.Яковлево, с.Бунино, д.2-е Апухтино, д.Букреевка, д.Захарово, д.2-е Максимово, д.Мальнево, д.Машнино, д.Хахилево, с.Доброе, с.Никольское, д.1-е Протасово, д.2-е Протасово, д.Разумово, д.Брынцево, х.Смороко-Доренский, х.Каменско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с. Бунино. Границы и статус Бунин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ницы нескольких населенных пунктов согласно «</w:t>
      </w:r>
      <w:r>
        <w:rPr>
          <w:rFonts w:cs="Times New Roman" w:ascii="Times New Roman" w:hAnsi="Times New Roman"/>
          <w:b w:val="false"/>
          <w:sz w:val="24"/>
          <w:szCs w:val="24"/>
        </w:rPr>
        <w:t>Схемы современного использования территории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.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 с. Бунино, с. Афанасьевка, с. Добро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49"/>
        <w:gridCol w:w="1343"/>
        <w:gridCol w:w="2180"/>
        <w:gridCol w:w="1143"/>
        <w:gridCol w:w="1527"/>
      </w:tblGrid>
      <w:tr>
        <w:trPr>
          <w:tblHeader w:val="true"/>
          <w:trHeight w:val="2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(км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ов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</w:t>
              <w:softHyphen/>
              <w:t>ность, чел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йонного цент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-е Апухти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фанасьев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олмачев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ли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о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ковле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уни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-е Апухти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укреев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хар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-е Максим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ьне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шни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хиле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обро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икольско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-е Протас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-е Протас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зум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ынце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Смороко-Доренск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Каменско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3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Бунин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Бунин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Бунин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Бунин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Буни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1"/>
        <w:gridCol w:w="7133"/>
      </w:tblGrid>
      <w:tr>
        <w:trPr>
          <w:trHeight w:val="599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2208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36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20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2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4"/>
          <w:szCs w:val="24"/>
          <w:lang w:val="ru-RU" w:eastAsia="ru-RU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Бунинского сельсовета Солнце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Буни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Бунин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ланировочная структура Бунинского сельсовета сложилась исторически вдоль дорожных планировочных осей, а также сетью небольших местн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ожные планировочные оси дополнены р</w:t>
      </w:r>
      <w:r>
        <w:rPr>
          <w:sz w:val="24"/>
          <w:szCs w:val="24"/>
          <w:lang w:val="ru-RU"/>
        </w:rPr>
        <w:t>айонной</w:t>
      </w:r>
      <w:r>
        <w:rPr>
          <w:sz w:val="24"/>
          <w:szCs w:val="24"/>
        </w:rPr>
        <w:t xml:space="preserve"> автотрассой </w:t>
      </w:r>
      <w:r>
        <w:rPr>
          <w:rFonts w:eastAsia="Calibri"/>
          <w:sz w:val="24"/>
          <w:szCs w:val="24"/>
        </w:rPr>
        <w:t>«Солнцево - Дубовец»</w:t>
      </w:r>
      <w:r>
        <w:rPr>
          <w:rFonts w:eastAsia="Calibri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автотрасса </w:t>
      </w:r>
      <w:r>
        <w:rPr>
          <w:rFonts w:eastAsia="Calibri"/>
        </w:rPr>
        <w:t>«Солнцево - Дубовец»</w:t>
      </w:r>
      <w:r>
        <w:rPr/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аким образом, основными планировочными осями территории сельсовета являются, автомобильная дорога регионального значения и основные улицы:</w:t>
      </w:r>
    </w:p>
    <w:p>
      <w:pPr>
        <w:pStyle w:val="25"/>
        <w:shd w:fill="auto" w:val="clear"/>
        <w:tabs>
          <w:tab w:val="clear" w:pos="708"/>
          <w:tab w:val="left" w:pos="143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 Главная планировочная ось образована автомобильной дорог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Солнцево-Дубовец»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оходящей по центру села так и всего сельсовета в целом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селе </w:t>
      </w:r>
      <w:r>
        <w:rPr>
          <w:sz w:val="24"/>
          <w:szCs w:val="24"/>
          <w:lang w:val="ru-RU"/>
        </w:rPr>
        <w:t>Бунино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нинский сельсовет обладает целостной структурой. Территория сельсовета расположена в </w:t>
      </w:r>
      <w:r>
        <w:rPr>
          <w:sz w:val="24"/>
          <w:szCs w:val="24"/>
          <w:lang w:val="ru-RU"/>
        </w:rPr>
        <w:t>северной</w:t>
      </w:r>
      <w:r>
        <w:rPr>
          <w:sz w:val="24"/>
          <w:szCs w:val="24"/>
        </w:rPr>
        <w:t xml:space="preserve"> части Солнцевского района. Основной градостроительный потенциал территории расположен в крупных населённых пунктах сельсовета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Бунинский сельсовет» в системе расселения Солнцевского района</w:t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6238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В частности, </w:t>
      </w:r>
      <w:r>
        <w:rPr>
          <w:sz w:val="24"/>
          <w:szCs w:val="24"/>
          <w:lang w:eastAsia="ru-RU"/>
        </w:rPr>
        <w:t>Бунинский сельсовет</w:t>
      </w:r>
      <w:r>
        <w:rPr>
          <w:sz w:val="24"/>
          <w:szCs w:val="24"/>
          <w:lang w:val="ru-RU" w:eastAsia="ru-RU"/>
        </w:rPr>
        <w:t xml:space="preserve"> граничит</w:t>
      </w:r>
      <w:r>
        <w:rPr>
          <w:sz w:val="24"/>
          <w:szCs w:val="24"/>
          <w:lang w:eastAsia="ru-RU"/>
        </w:rPr>
        <w:t xml:space="preserve">. </w:t>
      </w:r>
      <w:r>
        <w:rPr>
          <w:sz w:val="24"/>
          <w:szCs w:val="24"/>
          <w:lang w:val="ru-RU" w:eastAsia="ru-RU"/>
        </w:rPr>
        <w:t>н</w:t>
      </w:r>
      <w:r>
        <w:rPr>
          <w:sz w:val="24"/>
          <w:szCs w:val="24"/>
          <w:lang w:eastAsia="ru-RU"/>
        </w:rPr>
        <w:t>а севере с Щигровским районом, на востоке с Тимским районом и Лещинским сельсоветом Солнцевского района, на юге с Зуевским и Ивановским сельсоветами Солцевского района, на западе с Курским районом и Шумаковским сельсоветом Солцевского района</w:t>
      </w:r>
      <w:r>
        <w:rPr>
          <w:sz w:val="24"/>
          <w:szCs w:val="24"/>
          <w:lang w:val="ru-RU" w:eastAsia="ru-RU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й территории сельсовета имеются подтопляемые пойменные территории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о, помимо этого в центральной части сельсовета располагаются сельскохозяйственные угодья, густота овражно-балочной формы рельефа ниже средней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Бунин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с.Бунино</w:t>
      </w:r>
      <w:r>
        <w:rPr>
          <w:sz w:val="24"/>
          <w:szCs w:val="24"/>
        </w:rPr>
        <w:t>, Солнцев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8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застройки индивидуальными жилыми домами усадебного типа - внутри административных границ населённых пунктов д.1-е Апухтино, с.Афанасьевка, д.Толмачевка, д.Кулига, д.Хонок, д.Яковлево, с.Бунино, д.2-е Апухтино, д.Букреевка, д.Захарово, д.2-е Максимово, д.Мальнево, д.Машнино, д.Хахилево, с.Доброе, с.Никольское, д.1-е Протасово, д.2-е Протасово, д.Разумово, д.Брынцево, х.Смороко-Доренский, х.Каменское.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8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застройку многоквартирными жилыми домами предлагается вести на территории уже сложившихся жилых кварталов, где имеются территориальные резервы для уплотнения застройки в пределах действующих нормативов, например, административно-деловой застройки </w:t>
      </w:r>
      <w:r>
        <w:rPr>
          <w:sz w:val="24"/>
          <w:szCs w:val="24"/>
          <w:lang w:val="ru-RU"/>
        </w:rPr>
        <w:t>с. Бунино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9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9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Бунин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Бунин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Бунин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олнцев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6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Солнцев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Солнцев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1206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9.5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3180</wp:posOffset>
                </wp:positionV>
                <wp:extent cx="2514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4pt" to="248.55pt,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43815</wp:posOffset>
                </wp:positionV>
                <wp:extent cx="25082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3.45pt" to="355.8pt,3.4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Солнцевского района и Курской области.</w:t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Бунинский сельсовет на фоне демографической ситуации, сложившейся в сельской местности Солнцев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Бунин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Солнцев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Бунин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1306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- 979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- 138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- 1224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Бунин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Солнце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Бунин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Бунин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ланировочным центром Бунинского сельсовета определено с. Бунино, расположенное в 22 км от районного центра – г.Кур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eastAsia="Calibri"/>
        </w:rPr>
      </w:pPr>
      <w:r>
        <w:rPr/>
        <w:t xml:space="preserve">Основной въезд на территорию с. Бунино осуществляется по дороге </w:t>
      </w:r>
      <w:r>
        <w:rPr>
          <w:rFonts w:eastAsia="Calibri"/>
        </w:rPr>
        <w:t xml:space="preserve">«Солнцево - Дубовец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5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59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и расчетный срок не планируется мероприятий по изменению населенных пунктов, входящих в состав </w:t>
      </w:r>
      <w:r>
        <w:rPr/>
        <w:t>Бунинского</w:t>
      </w:r>
      <w:r>
        <w:rPr>
          <w:bCs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определение порядка принятия выморочного и бесхозяйного имущества в муниципальную собственность сельсовета и распоряжение и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- привлечение инвесторов по разработке и добыче полезных ископаемых находящихся на территории </w:t>
      </w:r>
      <w:r>
        <w:rPr/>
        <w:t>Бунинского</w:t>
      </w:r>
      <w:r>
        <w:rPr>
          <w:bCs/>
        </w:rPr>
        <w:t xml:space="preserve"> сельсовета – мел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</w:rPr>
        <w:t xml:space="preserve">, так как </w:t>
      </w:r>
      <w:r>
        <w:rPr/>
        <w:t>недалеко находится Солнцевское 2 месторождение</w:t>
      </w:r>
      <w:r>
        <w:rPr>
          <w:rStyle w:val="FootnoteCharacters"/>
          <w:rStyle w:val="FootnoteAnchor"/>
        </w:rPr>
        <w:footnoteReference w:id="7"/>
      </w:r>
      <w:r>
        <w:rPr/>
        <w:t>, а также карбонатное сырье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  <w:r>
        <w:rPr>
          <w:bCs/>
        </w:rPr>
        <w:t>в соответствии с Федеральным законом «О недрах»</w:t>
      </w:r>
      <w:r>
        <w:rPr/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ать мероприятия по выделению земельных участков под строительства промышленных предприятий, предложенного в СТП Солнцевского района.</w:t>
      </w:r>
    </w:p>
    <w:p>
      <w:pPr>
        <w:pStyle w:val="Style37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2 года) составит 1306 человек и на расчетный срок (до 2042 года) – 979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 Бунино, с. Афанасьевка, с. Доброе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Бунинского сельсовета жилищным фондом к 2022 году в размере не менее 35 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 Бунино, с. Афанасьевка, с. Доброе.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Бунинского сельсовета жилищным фондом к 2042 году в размере не менее 40 м</w:t>
      </w:r>
      <w:r>
        <w:rPr>
          <w:vertAlign w:val="superscript"/>
        </w:rPr>
        <w:t>2</w:t>
      </w:r>
      <w:r>
        <w:rPr/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униципальной жилой застройки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истема социально-бытового обслуживания муниципального образования «Бунинский сельсовет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- и представлена следующими объект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циальная сфера Бунинского сельсовета включает в себя 3 школы, 4 библиотеки, 5 досуговых учреждений, 3 ФАПа, 1 медицинский пункт, 3 отделения связи, 4 магазина.</w:t>
      </w:r>
    </w:p>
    <w:p>
      <w:pPr>
        <w:pStyle w:val="Style35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Объекты социального и культурно-бытового назначения Бунинск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35"/>
        <w:gridCol w:w="1629"/>
        <w:gridCol w:w="1309"/>
        <w:gridCol w:w="2034"/>
        <w:gridCol w:w="1257"/>
      </w:tblGrid>
      <w:tr>
        <w:trPr>
          <w:trHeight w:val="3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 учреждений обслужи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Единица  измерения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оектная емкость  существующих сохраняемых объектов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оличество объектов, единиц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% обеспеченност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щеобразовательные школ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портивные залы при школа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 площ. зал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лоскостные спортивные сооруж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Фельдшерский или фельдшерско-акушерский пункт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лубы сельских поселени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ьские библиотек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ыс. единиц хран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  торг.площ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едприятия общественного пита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kern w:val="0"/>
                <w:sz w:val="20"/>
                <w:szCs w:val="20"/>
                <w:lang w:eastAsia="ru-RU"/>
              </w:rPr>
              <w:t>/мес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тделения связ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ходе проведенного анализа можно сделать вывод, что  в целом обеспеченности населения основными учреждениями социального и культурно-бытового назначения соответствует нормативным требованиям,  рекомендуемым в своде правил «Градостроительство. Планировка и застройка городских и сельских территорий» (СП 42.13330.2011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 организация в МОУ «Добро-Колодезская СОШ» и МОУ «Афанасьевская  ООШ» групп для детей дошкольного возраста по системе «школа и детский сад»;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 капитальный ремонт существующих зданий школ;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 строительство магазина в селе Доброе торговой площадью 100 м</w:t>
      </w:r>
      <w:r>
        <w:rPr>
          <w:vertAlign w:val="superscript"/>
        </w:rPr>
        <w:t>2</w:t>
      </w:r>
      <w:r>
        <w:rPr/>
        <w:t>;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- капитальный ремонт существующих объектов здравоохранения; 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- капитальный ремонт спортивных залов; 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- капитальный ремонт учреждений культуры; 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- капитальный ремонт библиотек; 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- капитальный ремонт существующих магазинов; 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 капитальный ремонт существующих отделений связ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 строительство детского сада в селе Бунино на 40 мест;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- организация кружков и секций в здании общеобразовательной школы; 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 строительство спортивного ядра;</w:t>
      </w:r>
    </w:p>
    <w:p>
      <w:pPr>
        <w:pStyle w:val="Style3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- строительство магазина самообслуживания торговой площадью 150 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нешние транспортные связи Бунинского сельсовета осуществляются автомобильным транспортом, обеспечивающим связь поселения с соседними населенными пунктами, с районным и областным административными центрами, общей транспортной сетью страны.</w:t>
      </w:r>
    </w:p>
    <w:p>
      <w:pPr>
        <w:pStyle w:val="Normal"/>
        <w:spacing w:lineRule="auto" w:line="360" w:before="0" w:after="0"/>
        <w:ind w:firstLine="851"/>
        <w:jc w:val="both"/>
        <w:rPr>
          <w:lang w:eastAsia="ar-SA" w:bidi="en-US"/>
        </w:rPr>
      </w:pPr>
      <w:r>
        <w:rPr/>
        <w:t>По территории сельсовета проходит автомобильная одна дорога регионального значения «Солнцево-Дубовец»</w:t>
      </w:r>
      <w:r>
        <w:rPr>
          <w:lang w:eastAsia="ar-SA" w:bidi="en-US"/>
        </w:rPr>
        <w:t xml:space="preserve">. Автодорога относится к </w:t>
      </w:r>
      <w:r>
        <w:rPr>
          <w:lang w:val="en-US" w:eastAsia="ar-SA" w:bidi="en-US"/>
        </w:rPr>
        <w:t>III</w:t>
      </w:r>
      <w:r>
        <w:rPr>
          <w:lang w:eastAsia="ar-SA" w:bidi="en-US"/>
        </w:rPr>
        <w:t xml:space="preserve"> категории, имеет асфальтобетонное покрытие, протяженность по территории сельсовета составляет 19,9 км. И две дороги межмуниципального значения «</w:t>
      </w:r>
      <w:r>
        <w:rPr>
          <w:sz w:val="20"/>
          <w:szCs w:val="20"/>
          <w:lang w:bidi="en-US"/>
        </w:rPr>
        <w:t xml:space="preserve"> «</w:t>
      </w:r>
      <w:r>
        <w:rPr>
          <w:lang w:eastAsia="ar-SA" w:bidi="en-US"/>
        </w:rPr>
        <w:t xml:space="preserve">Солнцево-Дубовец» - Разумово»- 3,4 км и «"Солнцево - Дубовец" – Афанасьевка»- 8,4 км. </w:t>
      </w:r>
    </w:p>
    <w:p>
      <w:pPr>
        <w:pStyle w:val="Style35"/>
        <w:spacing w:before="0" w:after="0"/>
        <w:jc w:val="both"/>
        <w:rPr/>
      </w:pPr>
      <w:r>
        <w:rPr/>
        <w:t>Таблица – Перечень автомобильных дорог регионального и межмуниципального значения проходящих по территории Бунинского сельсове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"/>
        <w:gridCol w:w="972"/>
        <w:gridCol w:w="926"/>
        <w:gridCol w:w="793"/>
        <w:gridCol w:w="906"/>
        <w:gridCol w:w="1242"/>
        <w:gridCol w:w="1623"/>
      </w:tblGrid>
      <w:tr>
        <w:trPr>
          <w:trHeight w:val="3088" w:hRule="atLeast"/>
          <w:cantSplit w:val="true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Наименование доро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ыт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 - всего,</w:t>
            </w:r>
          </w:p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 – по</w:t>
            </w:r>
          </w:p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и сельсовета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окрытия, 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енное сооружение (наименование, кол-во, протяженность)</w:t>
            </w:r>
          </w:p>
        </w:tc>
      </w:tr>
      <w:tr>
        <w:trPr>
          <w:trHeight w:val="128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ные дороги регионального значения</w:t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Солнцево-Дубове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ет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рог региональ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8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ные дороги межмуниципального значения</w:t>
            </w:r>
          </w:p>
        </w:tc>
      </w:tr>
      <w:tr>
        <w:trPr>
          <w:trHeight w:val="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bidi="en-US"/>
              </w:rPr>
              <w:t>«</w:t>
            </w:r>
            <w:r>
              <w:rPr>
                <w:sz w:val="20"/>
                <w:szCs w:val="20"/>
                <w:lang w:bidi="en-US"/>
              </w:rPr>
              <w:t>Солнцево-Дубовец</w:t>
            </w:r>
            <w:r>
              <w:rPr>
                <w:sz w:val="20"/>
                <w:szCs w:val="20"/>
                <w:lang w:val="en-US" w:bidi="en-US"/>
              </w:rPr>
              <w:t>»</w:t>
            </w:r>
            <w:r>
              <w:rPr>
                <w:sz w:val="20"/>
                <w:szCs w:val="20"/>
                <w:lang w:bidi="en-US"/>
              </w:rPr>
              <w:t xml:space="preserve"> -Разумов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ет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"Солнцево - Дубовец" - Афанасьевка                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ет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рог межмуниципаль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рог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lineRule="auto" w:line="360" w:before="0" w:after="0"/>
        <w:ind w:firstLine="851"/>
        <w:jc w:val="both"/>
        <w:rPr>
          <w:kern w:val="0"/>
          <w:lang w:eastAsia="ru-RU"/>
        </w:rPr>
      </w:pPr>
      <w:r>
        <w:rPr>
          <w:kern w:val="0"/>
          <w:lang w:eastAsia="ru-RU"/>
        </w:rPr>
        <w:t>По мимо автодорог с асфальтобетонным покрытием на территории сельсовета имеются дороги хозяйствующих субъектов, которые в основном имеют грунтовое покрытие.</w:t>
      </w:r>
    </w:p>
    <w:p>
      <w:pPr>
        <w:pStyle w:val="Normal"/>
        <w:spacing w:lineRule="auto" w:line="360" w:before="0" w:after="0"/>
        <w:ind w:firstLine="851"/>
        <w:jc w:val="both"/>
        <w:rPr>
          <w:color w:val="4F81BD"/>
        </w:rPr>
      </w:pPr>
      <w:r>
        <w:rPr>
          <w:lang w:eastAsia="ar-SA" w:bidi="en-US"/>
        </w:rPr>
        <w:t>Железные дороги на территории Бунинского сельсовета отсутствуют, ближайшая железнодорожная станция  находится с. Шумаково на расстоянии 7 км.</w:t>
      </w:r>
    </w:p>
    <w:p>
      <w:pPr>
        <w:pStyle w:val="Normal"/>
        <w:spacing w:lineRule="auto" w:line="360"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  <w:t>Пассажирские и грузовые перевоз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рузовые перевозки осуществляются автотранспортом предприятий и частными предпринимателям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Транспортное сообщение с районным центром осуществляется автобусными  (периодичность 1 раз в день) и маршрутными (периодичность 4 раз в день) перевозкам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ассажирские перевозки общественным автомобильным транспортом на территории района осуществляет ОГУП «Солнцевское АТП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о территории Бунинского сельсовета проходит один пригородный пассажирский автобусных маршрут Солнцево – Афанасьевка – Доброе протяженностью 45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Style37"/>
        <w:spacing w:lineRule="auto" w:line="360" w:before="0" w:after="0"/>
        <w:ind w:left="0" w:firstLine="851"/>
        <w:contextualSpacing/>
        <w:jc w:val="both"/>
        <w:rPr/>
      </w:pPr>
      <w:r>
        <w:rPr/>
        <w:t>Общественный пассажирский транспорт в населенных пунктах сельсовета отсутствуе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Индивидуальные пассажирские перевозки осуществляются на личном транспорте насел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Личный транспорт населения содержится в гаражах, находящихся на территории приусадебных участков. Транспорт юридических лиц хранится на территории предприятий владельцев автотранспор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26,7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Хозяйственно-питьевое и производственное водоснабжение муниципального образования осуществляется за счёт подземных вод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При централизованном водоснабжении подача воды из скважин производится электрическими насосами производительностью 6–10 м</w:t>
      </w:r>
      <w:r>
        <w:rPr>
          <w:vertAlign w:val="superscript"/>
        </w:rPr>
        <w:t>3</w:t>
      </w:r>
      <w:r>
        <w:rPr/>
        <w:t xml:space="preserve">/час с накоплением в башнях Рожновского и передачей потребителям по сетям в т.ч. и на водозаборные колон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Система водоснабжения Бунинского сельсовета включает 19 водозаборных скважин, 37 колодцев, 105 водозаборных колонок, водопроводные сети протяженностью 40,55 км. Износ водопроводных сетей – 50–100%. Жилищный фонд обеспечен централизованным водоснабжением на 53%.</w:t>
      </w:r>
    </w:p>
    <w:p>
      <w:pPr>
        <w:pStyle w:val="Style3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/>
        <w:t xml:space="preserve"> – Характеристика системы водоснабжения Бунинского сельсове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301"/>
        <w:gridCol w:w="2122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вместном веден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удованных колодце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донапорных скважи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дозаборных колон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электрические и механические источни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одопроводных сетей (км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>В целом, потребности населения в воде для питьевых и хозяйственных нужд соответствуют мощности водозаборных сооружений (за исключением периодов засушливой погоды, увеличения водоразбора на полив приусадебных участков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то же время износ элементов существующей сети водоснабжения составляет 50-100%, основная проблема – потеря гидравлического напора. Длительная эксплуатация  скважин увеличивает вероятность исчерпывания дебита. Протяженность водопроводных сетей требующих замены (ремонта) составляет 20,8 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Центральная канализация в населенных пунктах Бунинского сельсовета отсутствует. Отвод стоков от жилых домов и учреждений осуществляется в выгребные ямы с последующим вывозом на очистные сооружения.</w:t>
      </w:r>
    </w:p>
    <w:p>
      <w:pPr>
        <w:pStyle w:val="Normal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Расчет водопотребл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счет среднесуточного водопотребления на расчетный срок и 1 очередь производились в соответствии с СНиП 2.04.02-84* «Водоснабжение. Наружные сети и сооружения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Для расчета среднесуточного водопотребления в Бунинском сельсовета были приняты укрупненные показатели удельного водопотребления на 1 человека:</w:t>
      </w:r>
    </w:p>
    <w:p>
      <w:pPr>
        <w:pStyle w:val="Style3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на 1 очередь 130 л/сут;</w:t>
      </w:r>
    </w:p>
    <w:p>
      <w:pPr>
        <w:pStyle w:val="Style3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на расчетный срок – 150 л/су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С учетом численности населения на 1 очередь строительства среднесуточное водопотребление в Бунинском сельсовете составит 179 м</w:t>
      </w:r>
      <w:r>
        <w:rPr>
          <w:vertAlign w:val="superscript"/>
        </w:rPr>
        <w:t>3</w:t>
      </w:r>
      <w:r>
        <w:rPr/>
        <w:t>/сут, на расчетный срок с численностью населения в 1306 человек среднесуточное водопотребление составит  183,6 м</w:t>
      </w:r>
      <w:r>
        <w:rPr>
          <w:vertAlign w:val="superscript"/>
        </w:rPr>
        <w:t>3</w:t>
      </w:r>
      <w:r>
        <w:rPr/>
        <w:t>/сут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>- обеспечение производительности водозаборных сооружений не менее 190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обеспечение территорий населенных пунктов резервной емкости для целей противопожарной безопасности (50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замена изношенных водопроводных сетей – 20,8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отребности в водоотведении будут обеспечены комплексом очистных сооружений мощностью 25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еревод части жилых домов на поквартирное отопление с последующим отключением от тепловой сети;</w:t>
      </w:r>
    </w:p>
    <w:p>
      <w:pPr>
        <w:pStyle w:val="Style3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lang w:eastAsia="ru-RU"/>
        </w:rPr>
        <w:t>протяженностью 19,0 км</w:t>
      </w:r>
      <w:r>
        <w:rPr>
          <w:bCs/>
        </w:rPr>
        <w:t>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/>
        <w:t>- увеличение мощности действующих АТС до 1045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/>
        <w:t>- установка 12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keepLines/>
        <w:spacing w:lineRule="auto" w:line="360" w:before="0" w:after="0"/>
        <w:ind w:firstLine="851"/>
        <w:jc w:val="both"/>
        <w:rPr/>
      </w:pPr>
      <w:r>
        <w:rPr/>
        <w:t>Организованная уборка мусора в населенных пунктах отсутствует. Население самостоятельно вывозит мусор на свал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Бытовые отходы от сельского населения содержат заметно меньшее количество компостируемых веществ, потому что они, как правило, вносятся в почву, идут на корм скоту или сжигаются на местах в кострах и отопительных печах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организация регулярного сбора ТБО у населения, оборудование контейнерных площадок, установка около 33 контейне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На территории сельсовета расположено 2 скотомогильника в д.Машнино и д.Толмачевка общей площадью  .</w:t>
      </w:r>
    </w:p>
    <w:p>
      <w:pPr>
        <w:pStyle w:val="Style37"/>
        <w:spacing w:lineRule="auto" w:line="360" w:before="0" w:after="0"/>
        <w:ind w:left="0" w:firstLine="851"/>
        <w:contextualSpacing/>
        <w:jc w:val="both"/>
        <w:rPr/>
      </w:pPr>
      <w:r>
        <w:rPr/>
        <w:t xml:space="preserve">В  муниципальном образовании расположено 8 кладбищ общей площадью 10,4 га. </w:t>
      </w:r>
    </w:p>
    <w:p>
      <w:pPr>
        <w:pStyle w:val="Style35"/>
        <w:keepNext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/>
        <w:t xml:space="preserve"> – Перечень кладбищ, расположенных на территории муниципального образов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457"/>
        <w:gridCol w:w="1997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есто располож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лощадь, га</w:t>
            </w:r>
          </w:p>
        </w:tc>
      </w:tr>
      <w:tr>
        <w:trPr>
          <w:trHeight w:val="26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ладбищ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Добро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6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Хахиле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д.Мальне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с.Бунин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Максимово 2-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9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Никольско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Афанасьев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3</w:t>
            </w:r>
          </w:p>
        </w:tc>
      </w:tr>
      <w:tr>
        <w:trPr/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,1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Скотомогильники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Машнин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Толмачев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7</w:t>
            </w:r>
          </w:p>
        </w:tc>
      </w:tr>
      <w:tr>
        <w:trPr/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сего земель специального назнач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,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ка мероприятий по обеспечению населения местами традиционного захоронения (кладбищами) ориентировочной площадью не менее 0,2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lang w:eastAsia="ru-RU"/>
        </w:rPr>
        <w:t xml:space="preserve">- обеспечить на существующем полигоне ТБО свободной площади, равной 1,53 га, при этом запрещается размещение отходов на объектах, не внесенных в государственный реестр объектов размещения отходов </w:t>
      </w:r>
      <w:r>
        <w:rPr/>
        <w:t>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 разработка проекта Генеральной схемы санитарной очистки территории сельсове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- проведение шумозащитных мероприятий вдоль автомобильной дороги </w:t>
      </w:r>
      <w:r>
        <w:rPr>
          <w:rFonts w:eastAsia="Calibri"/>
        </w:rPr>
        <w:t>«Солнцево - Дубовец»</w:t>
      </w:r>
      <w:r>
        <w:rPr/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Бунинского сельсовета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13"/>
        <w:gridCol w:w="3082"/>
        <w:gridCol w:w="1591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амятни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расположение памятн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охраны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ратская могила советских воинов, погибших в боях с фашистскими захватчика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ни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77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, относящиеся к списку выявленных</w:t>
            </w:r>
          </w:p>
        </w:tc>
      </w:tr>
      <w:tr>
        <w:trPr>
          <w:trHeight w:val="264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архитектуры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самбль усадьбы помещика Солнцева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м Солнце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икольск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м управляюще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икольск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0" w:after="20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арк и пруд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икольско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color w:val="000000"/>
        </w:rPr>
        <w:t>р. Сейм, р. Хан и мелких ручьев</w:t>
      </w:r>
      <w:r>
        <w:rPr/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</w:rPr>
        <w:t>- 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color w:val="000000"/>
        </w:rPr>
        <w:t>р. Сейм, р. </w:t>
      </w:r>
      <w:r>
        <w:rPr>
          <w:spacing w:val="-3"/>
        </w:rPr>
        <w:t>Хан</w:t>
      </w:r>
      <w:r>
        <w:rPr>
          <w:color w:val="000000"/>
        </w:rPr>
        <w:t xml:space="preserve"> и мелких ручьев</w:t>
      </w:r>
      <w:r>
        <w:rPr/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</w:rPr>
      </w:pPr>
      <w:r>
        <w:rPr/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организация поверхностного стока на всей территории муниципального образования по направлению к пойменной части пруда и мелких ручье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</w:rPr>
        <w:t>- 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color w:val="000000"/>
        </w:rPr>
        <w:t>пруду</w:t>
      </w:r>
      <w:r>
        <w:rPr/>
        <w:t xml:space="preserve"> </w:t>
      </w:r>
      <w:r>
        <w:rPr>
          <w:color w:val="000000"/>
        </w:rPr>
        <w:t>и мелких ручьев</w:t>
      </w:r>
      <w:r>
        <w:rPr/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</w:rPr>
      </w:pPr>
      <w:r>
        <w:rPr/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,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- 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6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Бунин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Согласно законодательству план реализации Генерального плана </w:t>
      </w:r>
      <w:r>
        <w:rPr/>
        <w:t>Бунин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В Генеральный план </w:t>
      </w:r>
      <w:r>
        <w:rPr/>
        <w:t>Бунин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  <w:footnote w:id="6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 соответствии со Справочником «Месторождения неметаллических полезных ископаемых Курской области». </w:t>
      </w:r>
      <w:r>
        <w:rPr>
          <w:bCs/>
          <w:sz w:val="20"/>
          <w:szCs w:val="20"/>
          <w:lang w:val="en-US"/>
        </w:rPr>
        <w:t>Справочник составлен и подготовлен к изданию Курским филиалом Федерального бюджетного учреждения «Территориальный фонд геологической информации по Центральному федеральному округу» (Курский филиал ФБУ «ТФГИ по Центральному федеральному округу») в соответствии с областной целевой программой «Экология и природные ресурсы Курской области (2011-2014 годы)»</w:t>
      </w:r>
      <w:r>
        <w:rPr>
          <w:bCs/>
          <w:sz w:val="20"/>
          <w:szCs w:val="20"/>
        </w:rPr>
        <w:t xml:space="preserve">. </w:t>
      </w:r>
    </w:p>
  </w:footnote>
  <w:footnote w:id="7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есторождение расположено в Солнцевском районе, в 10-12 км на северо-северо-запад от пос. Солнцево, в 0,2-0,3 км на восток от д. Машнино Бунинского сельсовета, в 3,5-4 км на восток от ж.-д. станции Шумаково, на правом берегу р. Сейм, пересекается автодорогой Солнцево-Бунино.</w:t>
      </w:r>
    </w:p>
  </w:footnote>
  <w:footnote w:id="8">
    <w:p>
      <w:pPr>
        <w:pStyle w:val="Normal"/>
        <w:spacing w:lineRule="auto" w:line="288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есторождение расположено в Солнцевском районе, в 10-12 км на северо-северо-запад от пос. Солнцево, в 0,2-0,3 км на восток от д. Машнино Бунинского сельсовета, в 3,5-4 км на восток от ж.-д. станции Шумаково, на правом берегу р. Сейм, пересекается автодорогой Солнцево-Бунино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basedOn w:val="Style9"/>
    <w:qFormat/>
    <w:rPr>
      <w:kern w:val="2"/>
      <w:sz w:val="24"/>
      <w:szCs w:val="24"/>
    </w:rPr>
  </w:style>
  <w:style w:type="character" w:styleId="Style29">
    <w:name w:val="Текст сноски Знак"/>
    <w:basedOn w:val="Style9"/>
    <w:qFormat/>
    <w:rPr>
      <w:rFonts w:eastAsia="Times New Roman"/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8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9:32:00Z</dcterms:created>
  <dc:creator>Пользователь</dc:creator>
  <dc:description/>
  <dc:language>en-US</dc:language>
  <cp:lastModifiedBy>User</cp:lastModifiedBy>
  <cp:lastPrinted>2016-07-23T10:37:00Z</cp:lastPrinted>
  <dcterms:modified xsi:type="dcterms:W3CDTF">2017-03-01T20:13:00Z</dcterms:modified>
  <cp:revision>4</cp:revision>
  <dc:subject/>
  <dc:title/>
</cp:coreProperties>
</file>