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эффективности  реализации муниципальных программ Бунинского сельсовета Солнцевского района Ку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езультаты оценки эффективности целевых программ используются в целях обеспечения объективных решений по составу целевых программ, предлагаемых к финансированию на очередной финансовый год, и распределения средств по целевым программам с учетом хода их реализ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7 году  в Бунинском сельсовете действовали 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муниципальн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 Муниципальная  программа «Энергосбережение и повышение энергетической эффективности Бунинского сельсовета   на 2010-2015 г.  и на перспективу до 2020 года»</w:t>
      </w:r>
      <w:r>
        <w:rPr>
          <w:sz w:val="28"/>
          <w:szCs w:val="28"/>
        </w:rPr>
        <w:t xml:space="preserve">  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Основной целью программы является снижение финансовой нагрузки на бюджет  МО «Бунинский сельсовет» за счет сокращения платежей за электроэнерг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овый объем финансирования по муниципальной программе за счет всех источников финансирования - 164456,83  рублей, фактический - 152083,49 рублей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на оплату уличного освещ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та использования бюджетных средств составила  92 %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муниципальной программы проводились следующие мероприятия:</w:t>
      </w:r>
    </w:p>
    <w:p>
      <w:pPr>
        <w:pStyle w:val="Normal"/>
        <w:ind w:firstLine="240"/>
        <w:jc w:val="both"/>
        <w:rPr/>
      </w:pPr>
      <w:r>
        <w:rPr>
          <w:bCs/>
          <w:sz w:val="28"/>
          <w:szCs w:val="28"/>
        </w:rPr>
        <w:t>- обеспечение  уличного освещения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В муниципальной программе 14 целевых направл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Значение показателя степени выполнения мероприятий программы - 100%.</w:t>
      </w:r>
    </w:p>
    <w:p>
      <w:pPr>
        <w:pStyle w:val="Normal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анную программу можно признать эффективной и целесообразной к дальнейшему выполнению.</w:t>
      </w:r>
    </w:p>
    <w:p>
      <w:pPr>
        <w:pStyle w:val="Normal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Муниципальная программа «Развитие культуры в Бунинском сельсовете  на 2014-2016 годы».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Бунинского сельсовета было запланировано и израсход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278 058,45 руб. ( на  зарплату с начислениями  работникам культуры-  784100,00 руб, коммунальные услуги -106 845,93 руб,   изготовление ЭЦП -4200,00 РУБ, оплата услуг по договорам- 89 320,27руб.- ремонт электропроводки, пожарной сигнализации, услуги кочегара), уплата налогов- 4034,67 ру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та использования бюджетных средств составила  100 %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/>
          <w:sz w:val="28"/>
          <w:szCs w:val="28"/>
          <w:shd w:fill="FFFFFF" w:val="clear"/>
        </w:rPr>
        <w:t>С учетом утвержденных целей данной муниципальной программой были сформированы следующие задачи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>сохранение и развитие культурного потенциала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- сохранение и развитие культурных и культурно-образовательных традиций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-художественное воспитание детей и молодежи, развитие у них творческих способностей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ab/>
        <w:t xml:space="preserve">  - создание устойчивой традиции организации и проведения праздников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ab/>
        <w:t xml:space="preserve"> - увеличение количества потребителей услуг в сфере культуры и участников творческих объединений. </w:t>
      </w:r>
    </w:p>
    <w:p>
      <w:pPr>
        <w:pStyle w:val="Standard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andard"/>
        <w:jc w:val="both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/>
          <w:i/>
          <w:sz w:val="28"/>
          <w:szCs w:val="28"/>
          <w:shd w:fill="FFFFFF" w:val="clear"/>
        </w:rPr>
        <w:t xml:space="preserve">        </w:t>
      </w:r>
      <w:r>
        <w:rPr>
          <w:rFonts w:cs="Times New Roman"/>
          <w:i/>
          <w:sz w:val="28"/>
          <w:szCs w:val="28"/>
          <w:shd w:fill="FFFFFF" w:val="clear"/>
        </w:rPr>
        <w:t>Оценивая уровень достижения поставленных задач  по состоянию  на 01.01.2018 г ,уровень исполнения в рамках действующей программы сред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 Бунинском сельсовете проживает 1342 человек, из них           370 пенсионеров  ,  235 детей.  60  % населения посещают культурные мероприятия. Дети принимают участие в конкурсах</w:t>
      </w:r>
      <w:r>
        <w:rPr>
          <w:b/>
          <w:bCs/>
          <w:color w:val="000000"/>
          <w:sz w:val="28"/>
          <w:szCs w:val="28"/>
        </w:rPr>
        <w:t xml:space="preserve"> .</w:t>
      </w:r>
    </w:p>
    <w:p>
      <w:pPr>
        <w:pStyle w:val="Standard"/>
        <w:jc w:val="both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ффективность реализации и значение комплексного показателя эффективности реализации муниципальной программы  средня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а считается реализуемой с удовлетворительным уровнем эффектив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Муниципальная программа «Устойчивое развитие территории Бунинского сельсовета Солнцевского района Курской области на 2014-2017 годы и на период до 2020 годов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е Бунинского сельсовета  не было запланировано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офилактика преступлений и иных правонарушений на территории Бунинского сельсовета  на 2015 -2017 г» .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было запланировано 1000 руб, но не были израсходова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нота использования бюджетных средств - 0 %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униципальной программы проведены следующие мероприятия по защите прав несовершеннолетних и профилактике их правонарушений и преступлений:</w:t>
      </w:r>
    </w:p>
    <w:p>
      <w:pPr>
        <w:pStyle w:val="Normal"/>
        <w:ind w:first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ы  рейды по обследованию семейно – бытовых условий жизни несовершеннолетних;</w:t>
      </w:r>
    </w:p>
    <w:p>
      <w:pPr>
        <w:pStyle w:val="Normal"/>
        <w:ind w:first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ованы  бесед, «круглых столов» с участием несовершеннолетних и родителей в учреждениях культуры;</w:t>
      </w:r>
    </w:p>
    <w:p>
      <w:pPr>
        <w:pStyle w:val="Normal"/>
        <w:ind w:first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ы 6 заседаний, на них были рассмотрены общепрофилактические вопросы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лся контроль прибывающих граждан Украины, с ними проводились беседы на выявление лиц негативно настроенных к гражданам РФ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 все целевые показатели достигнуты, контрольные события, предусмотренные в 2017 году выполнены в   не полном объеме- средства не были израсход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степени выполнения мероприятий программы  средн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и значение комплексного показателя эффективности реализации муниципальной программы невысок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а считается реализуемой с удовлетворительным уровнем эффекти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Муниципальная программа «Профилактика   терроризма и экстремизма на территории Бунинского сельсовета  на 2014-2018 г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юджете  на 2017 г. денежные средства не  были запланированы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рамках муниципальной программы проведены следующие мероприятия по  профилактике терроризма и экстремизма 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е мер по усиленному дежурству в праздничные дни;</w:t>
      </w:r>
    </w:p>
    <w:p>
      <w:pPr>
        <w:pStyle w:val="Normal"/>
        <w:ind w:first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ы  рейды по обследованию  нежилых зданий;</w:t>
      </w:r>
    </w:p>
    <w:p>
      <w:pPr>
        <w:pStyle w:val="Normal"/>
        <w:ind w:firstLine="240"/>
        <w:jc w:val="both"/>
        <w:rPr/>
      </w:pPr>
      <w:r>
        <w:rPr>
          <w:bCs/>
          <w:sz w:val="28"/>
          <w:szCs w:val="28"/>
        </w:rPr>
        <w:t>- организованы встречи  с участием представителей полиции ;</w:t>
      </w:r>
    </w:p>
    <w:p>
      <w:pPr>
        <w:pStyle w:val="Normal"/>
        <w:spacing w:lineRule="atLeast" w:line="100"/>
        <w:jc w:val="both"/>
        <w:rPr>
          <w:rFonts w:eastAsia="SimSun;宋体"/>
          <w:spacing w:val="17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- </w:t>
      </w:r>
      <w:r>
        <w:rPr>
          <w:rFonts w:eastAsia="SimSun;宋体"/>
          <w:color w:val="000000"/>
          <w:spacing w:val="-5"/>
          <w:sz w:val="28"/>
          <w:szCs w:val="28"/>
          <w:lang w:eastAsia="en-US"/>
        </w:rPr>
        <w:t xml:space="preserve"> активизирована  работа групп общественного контроля  по вопросу обеспечения общественного порядка и безопасности в поселениях, недопущения несанкционированных акций , проявления террористических  действий и экстремистских проявлений;</w:t>
      </w:r>
    </w:p>
    <w:p>
      <w:pPr>
        <w:pStyle w:val="Normal"/>
        <w:spacing w:lineRule="atLeast" w:line="100"/>
        <w:jc w:val="both"/>
        <w:rPr/>
      </w:pPr>
      <w:r>
        <w:rPr>
          <w:rFonts w:eastAsia="SimSun;宋体"/>
          <w:spacing w:val="17"/>
          <w:sz w:val="28"/>
          <w:szCs w:val="28"/>
          <w:lang w:eastAsia="en-US"/>
        </w:rPr>
        <w:t>- установлено взаимодействие со старшими населенных пунктов Бунинского сельсовета  по активизации разъяснительной работы  с населением  по вопросу прибывших  и пребывания  иностранных граждан , а также граждан, занимающимися рекламой и предоставлением сомнительных услуг</w:t>
      </w:r>
      <w:r>
        <w:rPr>
          <w:rFonts w:eastAsia="SimSun;宋体"/>
          <w:spacing w:val="17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ффективность реализации и значение комплексного показателя эффективности реализации муниципальной программы достаточн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а считается реализуемой с удовлетворительным уровнем эффектив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Муниципальная программ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Развитие малого и среднего предпринимательства  на территории Бунинского сельсовета Солнцевского района Курской области  на 2016-2018 годы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 на 2017 г. денежные средства  было запланировано 1000,00 руб. но не израсходован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й муниципальной программы:</w:t>
      </w:r>
    </w:p>
    <w:p>
      <w:pPr>
        <w:pStyle w:val="Normal"/>
        <w:ind w:firstLine="240"/>
        <w:jc w:val="both"/>
        <w:rPr/>
      </w:pPr>
      <w:r>
        <w:rPr>
          <w:bCs/>
          <w:sz w:val="28"/>
          <w:szCs w:val="28"/>
        </w:rPr>
        <w:t>- оказаны  консультативная помощь субъектам малого и среднего предпринимательства по вопросам получения финансовой поддержки по действующему законодательству РФ;</w:t>
      </w:r>
    </w:p>
    <w:p>
      <w:pPr>
        <w:pStyle w:val="Normal"/>
        <w:ind w:firstLine="240"/>
        <w:jc w:val="both"/>
        <w:rPr/>
      </w:pPr>
      <w:r>
        <w:rPr>
          <w:bCs/>
          <w:sz w:val="28"/>
          <w:szCs w:val="28"/>
        </w:rPr>
        <w:t>- осуществлен мониторинг состояния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реализуется  недостаточно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Муниципальная программа « Программа комплексного развития систем социальной инфраструктуры  на территории Бунинского сельсовета Солнцевского района Курской области на 2016-2031 гг.».</w:t>
      </w:r>
      <w:r>
        <w:rPr>
          <w:sz w:val="28"/>
          <w:szCs w:val="28"/>
        </w:rPr>
        <w:t xml:space="preserve"> В бюджете  на 2017 г. денежные </w:t>
      </w:r>
      <w:r>
        <w:rPr>
          <w:b/>
          <w:sz w:val="28"/>
          <w:szCs w:val="28"/>
        </w:rPr>
        <w:t>средства не  были запланир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неэффективно. Перейти на исполнение данной программы в 2018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Муниципальная программа « Программа комплексного развития систем  транспортной  инфраструктуры  на территории Бунинского сельсовета Солнцевского района Курской области на 2016-2031 гг.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 на 2017 г. денежные средства было запланировано 3000 руб но  не  израсходов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  реализуется   неэффективно. Перейти на исполнение данной программы в 2018 году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Муниципальная программа « Программа комплексного развития систем  коммунальной   инфраструктуры  на территории Бунинского сельсовета Солнцевского района Курской области на 2014-2022 гг.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бюджете  на 2017 г. денежные средства не  были запланирован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реализуется  неэффективно. Перейти на исполнение данной программы в 2018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. Муниципальная программа « Формирование доступной среды для инвалидов  и других маломобильных категорий граждан на территории Бунинского сельсовета Солнцевского района Курской области на 2014-2016 гг.».</w:t>
      </w:r>
      <w:r>
        <w:rPr>
          <w:sz w:val="28"/>
          <w:szCs w:val="28"/>
        </w:rPr>
        <w:t xml:space="preserve"> В бюджете  на 2017 г. денежные средства не  были запланир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  неэффективно. Перейти на исполнение данной программы в 2018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униципальная программа « Предупреждение, ликвидация чрезвычайных ситуаций и обеспечение пожарной безопасности  на 2014-2017 гг.»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юджете  на 2017 г. денежные средства  было запланировано 40587,74руб. и израсходован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выполнения муниципальной программы достигнуты следующие основн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ы условия для организации добровольной  пожарной  дружины, осуществляется  мобильная оперативная связь со старшими населённых пунктов  по пожароопасной ситуаци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едется контроль за исправностью источников пожарного водоснабжения ( гидран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лена система оповещения населения (громкоговорители), имеется в наличии переносной мегафо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  имеются первичные средства тушения пожаров  и противопожарный инвентарь:  резиновые хлопушки, лопаты, грабли, метла, топоры, ранцевые огнетушители, мотопомпа  для забора воды из водоемов и колодцев,  автомобиль  УАЗ-396254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  принимаются меры по локализации пожара  членами </w:t>
      </w:r>
      <w:r>
        <w:rPr>
          <w:sz w:val="28"/>
          <w:szCs w:val="28"/>
        </w:rPr>
        <w:t>добровольной  пожарной  дружины до прибытия подразделение Государственной противопожарной службы;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cs="Courier New"/>
          <w:b/>
          <w:b/>
          <w:bCs/>
          <w:sz w:val="28"/>
          <w:szCs w:val="28"/>
        </w:rPr>
      </w:pPr>
      <w:r>
        <w:rPr>
          <w:sz w:val="28"/>
          <w:szCs w:val="28"/>
        </w:rPr>
        <w:t>- мероприятия по обеспечению пожарной безопасности включены  в  План  по подготовке к пожароопасному периоду, работу патрульно-маневренной группы</w:t>
      </w:r>
      <w:r>
        <w:rPr>
          <w:rFonts w:cs="Courier New"/>
          <w:bCs/>
          <w:sz w:val="28"/>
          <w:szCs w:val="28"/>
        </w:rPr>
        <w:t>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Courier New"/>
          <w:b/>
          <w:bCs/>
          <w:sz w:val="28"/>
          <w:szCs w:val="28"/>
        </w:rPr>
        <w:t>-</w:t>
      </w:r>
      <w:r>
        <w:rPr>
          <w:rFonts w:cs="Courier New"/>
          <w:bCs/>
          <w:sz w:val="28"/>
          <w:szCs w:val="28"/>
        </w:rPr>
        <w:t>оказывается содействие  органам государственной власти в информировании  населения о мерах пожарной безопасности  посредством размещения информации  на информационных стендах, а также  посредством организации и проведения встреч с населением, совместных рейдов ;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  <w:t>-в случае повышения пожарной опасности  распоряжением устанавливается особый противопожарный режим;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  <w:t>- с целью предотвращения возможности дальнейшего предотвращения горения  и создания условий для его ликвидации  имеющимися силами и средствами, производится по возможности опашка  территорий населенных пун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а считается реализуемой с удовлетворительным уровнем эффективности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проведенного анализа эффективности реализации 11 муниципальных программ следует, что все программы реализу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 запланированного финансирования в 2016 году по всем программам составил 1 487 203.06 руб., израсходовано – 1 470 729 .68 (исполнение 98.89 %).</w:t>
      </w:r>
    </w:p>
    <w:p>
      <w:pPr>
        <w:pStyle w:val="TextBody"/>
        <w:spacing w:before="198" w:after="120"/>
        <w:ind w:left="102" w:right="102" w:firstLine="707"/>
        <w:jc w:val="both"/>
        <w:rPr/>
      </w:pPr>
      <w:r>
        <w:rPr>
          <w:sz w:val="28"/>
          <w:szCs w:val="28"/>
        </w:rPr>
        <w:t>Качеств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ланирования муниципальных программ необходим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вышать.</w:t>
      </w:r>
    </w:p>
    <w:p>
      <w:pPr>
        <w:pStyle w:val="TextBody"/>
        <w:ind w:left="102" w:right="100" w:firstLine="707"/>
        <w:jc w:val="both"/>
        <w:rPr/>
      </w:pPr>
      <w:r>
        <w:rPr>
          <w:sz w:val="28"/>
          <w:szCs w:val="28"/>
        </w:rPr>
        <w:t>Результаты оценки эффективности реализации муниципальных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программ подтверждают имеющиеся недоработки . Целью формирования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и реализации муниципальных программ является не охват расходо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 выполнение какой-либо функции, а необходимость решения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крупных, значимых социально-экономических задач, стоящих перед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ым образованием.</w:t>
      </w:r>
    </w:p>
    <w:p>
      <w:pPr>
        <w:pStyle w:val="Normal"/>
        <w:ind w:left="102" w:right="104" w:firstLine="1055"/>
        <w:jc w:val="both"/>
        <w:rPr>
          <w:sz w:val="28"/>
          <w:szCs w:val="28"/>
        </w:rPr>
      </w:pPr>
      <w:r>
        <w:rPr>
          <w:sz w:val="28"/>
        </w:rPr>
        <w:t>В целях повышения эффективности реализации</w:t>
      </w:r>
      <w:r>
        <w:rPr>
          <w:spacing w:val="61"/>
          <w:sz w:val="28"/>
        </w:rPr>
        <w:t xml:space="preserve"> </w:t>
      </w:r>
      <w:r>
        <w:rPr>
          <w:sz w:val="28"/>
        </w:rPr>
        <w:t>муниципальных программ считаем необходимым соблюдение условий :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316" w:leader="none"/>
        </w:tabs>
        <w:ind w:left="720" w:right="103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водить мониторинг реализации</w:t>
      </w:r>
      <w:r>
        <w:rPr>
          <w:rFonts w:cs="Times New Roman" w:ascii="Times New Roman" w:hAnsi="Times New Roman"/>
          <w:spacing w:val="1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униципальных программ, своевременно инициировать предложения по</w:t>
      </w:r>
      <w:r>
        <w:rPr>
          <w:rFonts w:cs="Times New Roman" w:ascii="Times New Roman" w:hAnsi="Times New Roman"/>
          <w:spacing w:val="6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зменению финансирования муниципальных программ, но и оперативно реагировать на</w:t>
      </w:r>
      <w:r>
        <w:rPr>
          <w:rFonts w:cs="Times New Roman" w:ascii="Times New Roman" w:hAnsi="Times New Roman"/>
          <w:spacing w:val="-1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се изменения текущей ситуации социально-экономического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азвития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ind w:left="720" w:right="105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нимать меры по своевременному приведению объемов</w:t>
      </w:r>
      <w:r>
        <w:rPr>
          <w:rFonts w:cs="Times New Roman" w:ascii="Times New Roman" w:hAnsi="Times New Roman"/>
          <w:spacing w:val="1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юджетных ассигнований на реализацию муниципальных программ с</w:t>
      </w:r>
      <w:r>
        <w:rPr>
          <w:rFonts w:cs="Times New Roman" w:ascii="Times New Roman" w:hAnsi="Times New Roman"/>
          <w:spacing w:val="6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юджетными назначениями, предусмотренными в бюджете муниципального образования «Бунинский сельсовет» Солнцевского района на среднесрочный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ериод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22" w:leader="none"/>
        </w:tabs>
        <w:spacing w:lineRule="auto" w:line="240" w:before="47" w:after="0"/>
        <w:ind w:left="720" w:right="113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блюдать принцип эффективности использования бюджетных</w:t>
      </w:r>
      <w:r>
        <w:rPr>
          <w:rFonts w:cs="Times New Roman" w:ascii="Times New Roman" w:hAnsi="Times New Roman"/>
          <w:spacing w:val="1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редств, установленного положениями статьи 34 БК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Ф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11" w:leader="none"/>
        </w:tabs>
        <w:spacing w:lineRule="exact" w:line="322"/>
        <w:ind w:left="720" w:right="189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ланировать и учитывать в программах предоставление</w:t>
      </w:r>
      <w:r>
        <w:rPr>
          <w:rFonts w:cs="Times New Roman" w:ascii="Times New Roman" w:hAnsi="Times New Roman"/>
          <w:spacing w:val="5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убсидий, выделенных из областного (федерального) бюджета на реализацию</w:t>
      </w:r>
      <w:r>
        <w:rPr>
          <w:rFonts w:cs="Times New Roman" w:ascii="Times New Roman" w:hAnsi="Times New Roman"/>
          <w:spacing w:val="6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анных программ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29" w:leader="none"/>
        </w:tabs>
        <w:ind w:left="720" w:right="185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есмотреть плановые значения на 2018 - 2020 годы для</w:t>
      </w:r>
      <w:r>
        <w:rPr>
          <w:rFonts w:cs="Times New Roman" w:ascii="Times New Roman" w:hAnsi="Times New Roman"/>
          <w:spacing w:val="2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ндикаторов и показателей, имеющих существенное превышение фактических значений</w:t>
      </w:r>
      <w:r>
        <w:rPr>
          <w:rFonts w:cs="Times New Roman" w:ascii="Times New Roman" w:hAnsi="Times New Roman"/>
          <w:spacing w:val="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ад плановыми значениями в 2016 году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21" w:leader="none"/>
        </w:tabs>
        <w:ind w:left="720" w:right="182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есмотреть перечень мероприятий муниципальных программ</w:t>
      </w:r>
      <w:r>
        <w:rPr>
          <w:rFonts w:cs="Times New Roman" w:ascii="Times New Roman" w:hAnsi="Times New Roman"/>
          <w:spacing w:val="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а актуальность и степень эффективности реализации мероприятий,</w:t>
      </w:r>
      <w:r>
        <w:rPr>
          <w:rFonts w:cs="Times New Roman" w:ascii="Times New Roman" w:hAnsi="Times New Roman"/>
          <w:spacing w:val="1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оторые должны поспособствовать достижению целевых индикаторов и</w:t>
      </w:r>
      <w:r>
        <w:rPr>
          <w:rFonts w:cs="Times New Roman" w:ascii="Times New Roman" w:hAnsi="Times New Roman"/>
          <w:spacing w:val="-1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казателей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386" w:leader="none"/>
        </w:tabs>
        <w:ind w:left="720" w:right="187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есмотреть перечень показателей, которые</w:t>
      </w:r>
      <w:r>
        <w:rPr>
          <w:rFonts w:cs="Times New Roman" w:ascii="Times New Roman" w:hAnsi="Times New Roman"/>
          <w:spacing w:val="1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характеризуют выполнение мероприятий муниципальных программ и, как</w:t>
      </w:r>
      <w:r>
        <w:rPr>
          <w:rFonts w:cs="Times New Roman" w:ascii="Times New Roman" w:hAnsi="Times New Roman"/>
          <w:spacing w:val="1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едствие, выполнение конкретной задачи и достижение конечной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ц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284" w:top="851" w:footer="3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58:00Z</dcterms:created>
  <dc:creator>*</dc:creator>
  <dc:description/>
  <cp:keywords/>
  <dc:language>en-US</dc:language>
  <cp:lastModifiedBy>Пользователь</cp:lastModifiedBy>
  <cp:lastPrinted>2017-06-14T17:08:00Z</cp:lastPrinted>
  <dcterms:modified xsi:type="dcterms:W3CDTF">2018-03-29T09:18:00Z</dcterms:modified>
  <cp:revision>14</cp:revision>
  <dc:subject/>
  <dc:title>Уважаемые депутаты</dc:title>
</cp:coreProperties>
</file>