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алого и среднего предпринимательства Солнцевского района по состоянию на 1.01.  2018 год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86"/>
        <w:gridCol w:w="1040"/>
        <w:gridCol w:w="1040"/>
        <w:gridCol w:w="992"/>
        <w:gridCol w:w="1134"/>
        <w:gridCol w:w="1134"/>
        <w:gridCol w:w="1134"/>
        <w:gridCol w:w="1276"/>
        <w:gridCol w:w="1417"/>
        <w:gridCol w:w="1560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рас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-ство средних предприят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-ство микро-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зараб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-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н-ность работающих по трудовому догов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заработной пла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ост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63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5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Кедр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9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Аграрник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56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»Хлебокомбинат Солнцевский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10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Карава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Курский кроли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Причал рыба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26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8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92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ОО Прав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04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Плодородие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71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Курган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16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О “Прогресс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442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Черноземье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65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Афанасьевка-Агро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ХА (к-з) «Побед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36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Жасм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5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Солнцевско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8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ФХ «Лесное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19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ФХ «Дубрав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ФХ «Павлово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ФХ «Факел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 и связ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ля и общественное пит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7317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6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 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 “Солнцевское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9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Мар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Урарт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П Сечина Т.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5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П Реброва В.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вычислительное обслужи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зяй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3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Солнцевское ЖКХ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3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ытовое обслужи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 и социальное  обеспеч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“Альянс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Ц Здоровь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урский скла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искус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инновационная деятель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отрас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78507432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9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94" w:right="249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29:00Z</dcterms:created>
  <dc:creator>DIN</dc:creator>
  <dc:description/>
  <cp:keywords/>
  <dc:language>en-US</dc:language>
  <cp:lastModifiedBy>User</cp:lastModifiedBy>
  <cp:lastPrinted>2018-01-31T10:23:00Z</cp:lastPrinted>
  <dcterms:modified xsi:type="dcterms:W3CDTF">2018-05-04T08:48:00Z</dcterms:modified>
  <cp:revision>4</cp:revision>
  <dc:subject/>
  <dc:title>Структура малого предпринимательства Солнцевского района в 3 квартале 2005 года</dc:title>
</cp:coreProperties>
</file>