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Структура малого и среднего предпринимательства Солнцевского района по состоянию на 1.01.  2019 год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86"/>
        <w:gridCol w:w="1040"/>
        <w:gridCol w:w="1040"/>
        <w:gridCol w:w="992"/>
        <w:gridCol w:w="1134"/>
        <w:gridCol w:w="1134"/>
        <w:gridCol w:w="1134"/>
        <w:gridCol w:w="1276"/>
        <w:gridCol w:w="1417"/>
        <w:gridCol w:w="1560"/>
        <w:gridCol w:w="1134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 средних предприятий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-ство микро-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аю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услу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заработ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-в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н-ность работающих по трудовому догово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роизво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ии (работ, услу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размер заработной пла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ость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7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Кедр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3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Аграрник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»Хлебокомбинат Солнцевски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Каравай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Курский кролик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Альтер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Строитель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7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1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17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ОО «Правд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4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ООО «Конек-Горбунок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Плодородие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5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Черноземье Прогресс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Курган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4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6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АО “Прогресс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6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1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Черноземье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Афанасьевка-Агро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3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ХА (к-з) «Побед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Жасмин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Солнцевско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4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ПК «Ивановский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Агропредприятие «Ивановское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Золотая Нив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Ивановское СХП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Лесное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Павлово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8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КФХ «Дубрава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П Дорохов Н.С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8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 и связь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ария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Миг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оитель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рговля и общественное пит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2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5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0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9526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    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 “Солнцевское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Марс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Урарт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П Сечина Т.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П Реброва В.В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ЛОГРУС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«Альянс»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вычислительное обслужи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озяйст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ОО “Солнцевское ЖКХ”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4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ытовое обслужива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 и социальное  обеспечение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отрасл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1134"/>
            </w:tblGrid>
            <w:tr>
              <w:trPr/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2"/>
                      <w:szCs w:val="22"/>
                    </w:rPr>
                    <w:t>300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6000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DFDFD" w:val="clear"/>
              </w:rPr>
              <w:t>Технические испытания, исследования, анализ и сертификация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ВТО-ТЕСТ» 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62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93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249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7:37:00Z</dcterms:created>
  <dc:creator>DIN</dc:creator>
  <dc:description/>
  <cp:keywords/>
  <dc:language>en-US</dc:language>
  <cp:lastModifiedBy>User</cp:lastModifiedBy>
  <cp:lastPrinted>2018-01-31T10:23:00Z</cp:lastPrinted>
  <dcterms:modified xsi:type="dcterms:W3CDTF">2019-02-14T06:45:00Z</dcterms:modified>
  <cp:revision>4</cp:revision>
  <dc:subject/>
  <dc:title>Структура малого предпринимательства Солнцевского района в 3 квартале 2005 года</dc:title>
</cp:coreProperties>
</file>