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муниципального имущества для субъектов МСП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нцевского района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2410"/>
        <w:gridCol w:w="2551"/>
        <w:gridCol w:w="2552"/>
        <w:gridCol w:w="1417"/>
        <w:gridCol w:w="1701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ъект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Местонахождение имуществ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ввода в эксплуа-тац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площадь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в.м.)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тяжен-ность (м), этаж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но-правовой акт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нцевский муниципаль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айо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у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(бывшее здание школ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урская область Солнцевский район,  с.Выползово ул.Гвардейская д.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5 /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становление от 19.08.2016 г № 25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(бывшее здание школ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ая область Солнцевский район, с.Сараевка, ул.Школьная, д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,1 / 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ая область Солнцевский район, с.Сараевка ул.Школьная, д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 от 27.07.2018 г №3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унинский сельсовет Солнцевского р-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ивное здание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ывшая кон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-за «Заря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урская область Солнцевский район, с.Бунино ул.Центральная д.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0 /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становление от 11.08.2017 г № 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уевский сельсовет Солнцевского р-на Ку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аво-Плотавский дом Дос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ская область Солнцевский райо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.Ржаво-Пло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становление от 26.07.2017 г № 88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ский сельсовет Солнцевского р-на Ку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Ивановский ДК зал № 2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ая область Солнцевский район д.Ивановка ул.Жуковка д.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от 31.10.2017 г № 132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 дома культуры (фойе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рская область Солнцевский район  с.Дорохо-Доренское ул.Веселая, д.1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от 27.07 2018 г № 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лещинский сельсовет Солнцевского р-на Ку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 (Ефросимовский дом Досуг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ская область Солнцевский райо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Ефросимовка ул.Набережная д.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,3 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становление от 26.07.2017 г № 70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ботинский сельсовет Солнцевского р-на Ку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ская область Солнцевский райо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убботино ул.Центральная д.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 /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становление от 02.08.2017 г № 71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ская область Солнцевский райо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Субботино ул.Центральная д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Поселок Солнцево» Солнцевского р-на Ку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помещ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2 комнаты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ская область Солнцевский райо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Солнце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Ленина д.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  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становление от 15.08.2017 г № 204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ая область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аковский сельсовет Солнцевского р-на Ку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ская область Солнцевский райо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оробьевка ул.Центральная д.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 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становление от 17.08.2017 г № 86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тивное зд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рская область Солнцевский район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Плоское ул.Центральная д.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от 19.09.2018 г №49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41:00Z</dcterms:created>
  <dc:creator>Пользователь</dc:creator>
  <dc:description/>
  <cp:keywords/>
  <dc:language>en-US</dc:language>
  <cp:lastModifiedBy>User</cp:lastModifiedBy>
  <cp:lastPrinted>2019-02-13T17:39:00Z</cp:lastPrinted>
  <dcterms:modified xsi:type="dcterms:W3CDTF">2019-02-13T14:41:00Z</dcterms:modified>
  <cp:revision>2</cp:revision>
  <dc:subject/>
  <dc:title>Председателю комитета</dc:title>
</cp:coreProperties>
</file>