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еестр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убъектов малого и среднего предпринимательства – получателей государственной поддерж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лнцевского района Курской област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482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2131"/>
        <w:gridCol w:w="2986"/>
        <w:gridCol w:w="2396"/>
        <w:gridCol w:w="1843"/>
        <w:gridCol w:w="1417"/>
        <w:gridCol w:w="1276"/>
        <w:gridCol w:w="1984"/>
        <w:gridCol w:w="7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</w:t>
            </w:r>
            <w:r>
              <w:rPr>
                <w:sz w:val="18"/>
                <w:szCs w:val="18"/>
              </w:rPr>
              <w:t>Сведения о субъекте малого и средн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нимательства – получателе поддержки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5" w:firstLine="113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предоставленной поддержке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юридического лица, фамилия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 и отчество индивидуального предпринимате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рес юридического лица индивидуального предпринимателя – получателя поддержк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ГРН юридического лица ОГРНИП индивидуального предприним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 поддер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поддержки (тыс.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рок оказания поддержки</w:t>
            </w:r>
          </w:p>
        </w:tc>
        <w:tc>
          <w:tcPr>
            <w:tcW w:w="7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КФХ Жуков Сергей Николае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ь, Солнцевский район, с. Зуевка, ул. Школьная, 1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461417900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2000275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оклакова Наталья Александро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ь, Солнцевский район, с. Никольское, ул. Болотная, 1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461405000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0998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Прозоров Александр Ивано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ь, Солнцевский район, с. Дежевка, ул. Садовая, 2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61419500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7069856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елкина Татьяна Степано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асть, Солнцевский район, п. Солнцево, ул. 40 лет Октября,1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61416600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2010484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Ларина Татьяна Алексее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., с. Орлян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6142500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01344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Вислогузов Владимир Владимиро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., п. Солнцев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61435000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22013570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обнев Сергей Геннадье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., Солнцевский р-н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лнцево, ул. 2-я Луговая, д. 13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61405700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0402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Мальцева Екатерина Владимиро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, с.Старый Лещин, ул. Картамышевка,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614057000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73345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орольков Олег Викторо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, с. Бунино, ул. Слободская, 1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61436200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0520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ривоплясова Екатерина Александро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 район, п.Солнцев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61435000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1793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Машкин Юрий Георгие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, с. Шумаков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61402200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11697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Павлов Александр Василье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, д. Отрадно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463233000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29317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Куликова Рита Аниуаро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, п. Солнцево, ул. Октябрьская,1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61416000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1662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0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Павлов Павел Александро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., Солнцевский р-он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няжа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614256000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19510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.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Харюкова Наталья Николае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., Солнцевский р-он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Зуевка, ул. Дорожная , д.2 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61432900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25011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урцева Татьяна Владимиро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кая обл., Солнцевский р-н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олнцево, ул. Кирова, д. 7 кв. 1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614057000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11838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.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Гсоян Нина Мишае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, с. Плоско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3104614211000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4621016004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Cороковых Наталья Владимиро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, Ивановский с\с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310461430700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462201515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.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Чернышев Эдуард Алексее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.-Солнцеский район, факт.- Мантуровский район, с. Сейм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310461435700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462200306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Гапонова Ирина Николае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, д. Конарев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310461427900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4622016751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.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Вахмин Сергей Иль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, х.Баранов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310461428800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2516005994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Лаптеакру Дмитрий Викторо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, с. Зуев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31046142740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Style w:val="Applestylespan"/>
                <w:sz w:val="18"/>
                <w:szCs w:val="18"/>
              </w:rPr>
              <w:t>4622013416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.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Реброва Нина Яковле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, д.Ефросимов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311461413800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0295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Чепегин Евгений Анатолье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, с.Шумаков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311461409000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06194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Аболмасов Александр Вячеславо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, д.Сеймиц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3114614208000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11239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.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Процкая Нина Николае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, с.Зуев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555555"/>
                <w:sz w:val="18"/>
                <w:szCs w:val="18"/>
                <w:shd w:fill="FFFFFF" w:val="clear"/>
              </w:rPr>
              <w:t>311461417300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555555"/>
                <w:sz w:val="18"/>
                <w:szCs w:val="18"/>
                <w:shd w:fill="FFFFFF" w:val="clear"/>
              </w:rPr>
              <w:t>462200319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Щатохин Владимир Алексее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олнцево, ул.Октябрьска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3124614115000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12443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оян Торун Джамало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, д.Толмачев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555555"/>
                <w:sz w:val="18"/>
                <w:szCs w:val="18"/>
                <w:shd w:fill="FFFFFF" w:val="clear"/>
              </w:rPr>
              <w:t>312461424300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21172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ботин Алексей Леонидо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 с.Субботин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555555"/>
                <w:sz w:val="18"/>
                <w:szCs w:val="18"/>
                <w:shd w:fill="FFFFFF" w:val="clear"/>
              </w:rPr>
              <w:t>310461426400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2200839935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9,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Каравай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  с.Орлян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555555"/>
                <w:sz w:val="18"/>
                <w:szCs w:val="18"/>
                <w:shd w:fill="FFFFFF" w:val="clear"/>
              </w:rPr>
              <w:t>1124632006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21629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Бобрышов Дмитрий Михайло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, с.Выползов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555555"/>
                <w:sz w:val="18"/>
                <w:szCs w:val="18"/>
                <w:shd w:fill="FFFFFF" w:val="clear"/>
              </w:rPr>
              <w:t>312461430600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12446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Федорова Наталья Николае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, д.Иванов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555555"/>
                <w:sz w:val="18"/>
                <w:szCs w:val="18"/>
                <w:shd w:fill="FFFFFF" w:val="clear"/>
              </w:rPr>
              <w:t>312461415000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14891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.9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Лагур Елизавета Николаев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, с.Зуев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555555"/>
                <w:sz w:val="18"/>
                <w:szCs w:val="18"/>
                <w:shd w:fill="FFFFFF" w:val="clear"/>
              </w:rPr>
              <w:t>313461405300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17300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Хлебокомбинат Солнцевский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 п.Солнцев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11246140000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080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.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Чупрынин Сергей Александро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 с.Никольское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555555"/>
                <w:sz w:val="18"/>
                <w:szCs w:val="18"/>
                <w:shd w:fill="FFFFFF" w:val="clear"/>
              </w:rPr>
              <w:t>31346143310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201387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оклаков Максим Игоревич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 п.Солнцев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3164632000820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555555"/>
                <w:sz w:val="18"/>
                <w:szCs w:val="18"/>
                <w:shd w:fill="FFFFFF" w:val="clear"/>
              </w:rPr>
              <w:t>462201678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Бободжанова Мавлюда Сафарбеговна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нцевский район п.Солнцев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555555"/>
                <w:sz w:val="18"/>
                <w:szCs w:val="18"/>
                <w:shd w:fill="FFFFFF" w:val="clear"/>
              </w:rPr>
              <w:t>316463200086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555555"/>
                <w:sz w:val="18"/>
                <w:szCs w:val="18"/>
                <w:shd w:fill="FFFFFF" w:val="clear"/>
              </w:rPr>
              <w:t>4622021831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нающим бизн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249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1:42:00Z</dcterms:created>
  <dc:creator>Loner-XP</dc:creator>
  <dc:description/>
  <cp:keywords/>
  <dc:language>en-US</dc:language>
  <cp:lastModifiedBy>User</cp:lastModifiedBy>
  <cp:lastPrinted>2013-10-08T12:19:00Z</cp:lastPrinted>
  <dcterms:modified xsi:type="dcterms:W3CDTF">2019-02-13T12:21:00Z</dcterms:modified>
  <cp:revision>4</cp:revision>
  <dc:subject/>
  <dc:title/>
</cp:coreProperties>
</file>