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 сроках приема документов для участия в конкурсном отбо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ектов (программ) муниципальных образований Курской области в рамках реализации проекта «Народный бюджет» в Курской област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Курской области объявляет о проведении конкурсного отбора проектов (программ) муниципальных образований в рамках реализации проекта «Народный бюджет» в Кур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курсный отбор проводится в соответствии с Порядком проведения конкурсного отбора проектов (программ) муниципальных образований Курской области, участвующих в проекте «Народный бюджет» в Курской области, утвержденным постановлением Администрации Курской области от 27.09.2016 №732-па «О вопросах реализации проекта «Народный бюджет» в Курской области» (с последующими изменениями и дополнениями)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проекта решаются задачи по сохранению и развитию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бъектов жилищно-коммунальной инфраструктуры муниципальной собственности (объектов электро-, тепло-, газо- и водоснабжения, объектов водоотведения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автомобильных дорог местного значения, искусственных дорожных сооружений, тротуаров, придомовых территор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ерриторий населенных пунктов, площадей, парков, мест массового отдых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етских игровых площадок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бъектов спорта и спортивных площадок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униципальных учреждений культур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униципальных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елью конкурсного отбора является определение муниципальных образований Курской области, бюджетам которых будут предоставлены субсидии из областного бюджета на софинансирование проек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во на участие в конкурсном отборе имеют муниципальные образования Кур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участия в конкурсе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заявка для участия в конкурсном отборе проектов (программ) муниципальных образований Курской области, участвующих в проекте «Народный бюджет» Курской обла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выписка из бюджета муниципального образования Курской области (гарантийное письмо), подтверждающая наличие средств местного бюджета на реализацию проекта в очередном финансовом году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говоры пожертвования, заключенные между администрацией муниципального образования и населением, а также заключенные между администрацией муниципального образования и юридическими лицами и (или) индивидуальными предпринимателями, либо гарантийные письм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протокол собрания инициативной группы (населения) муниципального образования Курской области и реестр подпис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документы, устанавливающие право муниципальной собственности на объект(ы), где будут проводиться работы в рамках проекта, и (или) документы, удостоверяющие право муниципальной собственности на указанные объект(ы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) </w:t>
      </w:r>
      <w:r>
        <w:rPr>
          <w:rFonts w:cs="Times New Roman" w:ascii="Times New Roman" w:hAnsi="Times New Roman"/>
          <w:bCs/>
          <w:sz w:val="27"/>
          <w:szCs w:val="27"/>
        </w:rPr>
        <w:t>документы, удостоверяющие право муниципальной собственности и (или) право управления и распоряжения земельными участками, на которых планируется проведение работ в рамках проек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проектная документация, положительное заключение государственной экспертизы по проектной документации и (или) результатов инженерных изысканий, положительное заключение по проверке достоверности определения сметной стоимости в случае строительства и реконструкции объектов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ная документация, положительное заключение государственной экспертизы по проектной документации, положительное заключение по проверке достоверности определения сметной стоимости в случае капитального ремонта и строительства автомобильных дорог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ная документация, положительное заключение по проверке достоверности определения сметной стоимости в случае, если капитальный ремонт включае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ну и (или) восстановление всех видов строительных конструкций (за исключением несущих строительных конструкций) или замену и (или) восстановление всех строительных конструкций (за исключением несущих строительных конструкций) в совокупности с заменой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ну и (или) восстановление всех видов систем инженерно-технического обеспечения или всех видов сетей инженерно-технического обеспе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е всех параметров линейного объекта, которое не влечет за собой изменение класса, категории и (или) первоначально установленных показателей функционирования такого объекта и при котором не требуется изменение границ полосы отвода и (или) охранной зоны такого объек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одный сметный расчет на работы в рамках проекта в случае текущего ремонта объек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) фотоматериалы о текущем состоянии объекта (только для существующих объект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) опись предоставленных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 допускаются к участию в конкурсном отборе проекты в случае представления неполного комплекта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участия в конкурсном отборе муниципальные образования на каждый проект предоставляют отдельную заявк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сть за предоставление достоверной информации для участия в конкурсном отборе несут муниципальные образова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ки на участие в конкурсном отборе принимаются в комитете внутренней политики Администрации Курской области со дня размещения настоящего извещения в информационно-телекоммуникационной сети «Интернет» на официальном сайте Администрации Курской области </w:t>
      </w:r>
      <w:r>
        <w:rPr>
          <w:rFonts w:cs="Times New Roman" w:ascii="Times New Roman" w:hAnsi="Times New Roman"/>
          <w:b/>
          <w:sz w:val="27"/>
          <w:szCs w:val="27"/>
        </w:rPr>
        <w:t>до 1 июня 2019 года</w:t>
      </w:r>
      <w:r>
        <w:rPr>
          <w:rFonts w:cs="Times New Roman" w:ascii="Times New Roman" w:hAnsi="Times New Roman"/>
          <w:sz w:val="27"/>
          <w:szCs w:val="27"/>
        </w:rPr>
        <w:t xml:space="preserve"> с 9:00 до 13:00 час., с 14:00 до 18:00 час. (выходные дни – суббота и воскресенье) по адресу: г.Курск, Красная площадь, Дом Советов, каб. 518, тел. для справок: 51-24-72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ighlighted">
    <w:name w:val="highlighted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07:00Z</dcterms:created>
  <dc:creator>User</dc:creator>
  <dc:description/>
  <cp:keywords/>
  <dc:language>en-US</dc:language>
  <cp:lastModifiedBy>User</cp:lastModifiedBy>
  <cp:lastPrinted>2019-02-20T09:53:00Z</cp:lastPrinted>
  <dcterms:modified xsi:type="dcterms:W3CDTF">2019-02-20T06:55:00Z</dcterms:modified>
  <cp:revision>10</cp:revision>
  <dc:subject/>
  <dc:title/>
</cp:coreProperties>
</file>