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я граждан муниципального образования ______________________ об участии населения в проекте «Народный бюджет» в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МО  __________                                                                       «_____»______________20__г.</w:t>
      </w:r>
    </w:p>
    <w:p>
      <w:pPr>
        <w:pStyle w:val="Normal"/>
        <w:rPr/>
      </w:pPr>
      <w:r>
        <w:rPr>
          <w:bCs/>
        </w:rPr>
        <w:t>ул. ______________________                                                                 ____ч.________мин.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>Зарегистрировано _______ чел.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>Присутствовало _________чел.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/>
      </w:pPr>
      <w:r>
        <w:rPr>
          <w:sz w:val="28"/>
          <w:szCs w:val="28"/>
        </w:rPr>
        <w:t>Собрание населения проводится по адресу: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е населения созвано по инициативе: 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jc w:val="both"/>
        <w:rPr/>
      </w:pPr>
      <w:r>
        <w:rPr>
          <w:sz w:val="28"/>
          <w:szCs w:val="28"/>
        </w:rPr>
        <w:t>Открывает и ведет собрание</w:t>
      </w:r>
      <w:r>
        <w:rPr>
          <w:sz w:val="24"/>
          <w:szCs w:val="24"/>
        </w:rPr>
        <w:t xml:space="preserve"> ______________________________________(Ф.И.О.)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</w:t>
      </w:r>
    </w:p>
    <w:p>
      <w:pPr>
        <w:pStyle w:val="Normal1"/>
        <w:jc w:val="both"/>
        <w:rPr/>
      </w:pPr>
      <w:r>
        <w:rPr>
          <w:sz w:val="28"/>
          <w:szCs w:val="28"/>
        </w:rPr>
        <w:t>Секретарь собрания</w:t>
      </w:r>
      <w:r>
        <w:rPr>
          <w:sz w:val="24"/>
          <w:szCs w:val="24"/>
        </w:rPr>
        <w:t xml:space="preserve">  ______________________________________________(Ф.И.О.)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Повестка дня</w:t>
      </w:r>
    </w:p>
    <w:p>
      <w:pPr>
        <w:pStyle w:val="Normal"/>
        <w:jc w:val="both"/>
        <w:rPr/>
      </w:pPr>
      <w:r>
        <w:rPr>
          <w:sz w:val="28"/>
          <w:szCs w:val="28"/>
        </w:rPr>
        <w:t>1. Принятие решения по вопросу подачи заявки для участия проекта ____________________________________________ в конкурсном отборе в рамках проекта «Народный бюджет» в Курской области.</w:t>
      </w:r>
    </w:p>
    <w:p>
      <w:pPr>
        <w:pStyle w:val="Normal"/>
        <w:ind w:right="-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" w:hanging="0"/>
        <w:jc w:val="both"/>
        <w:rPr>
          <w:sz w:val="28"/>
          <w:szCs w:val="28"/>
        </w:rPr>
      </w:pPr>
      <w:r>
        <w:rPr>
          <w:sz w:val="28"/>
          <w:szCs w:val="28"/>
        </w:rPr>
        <w:t>2. Утверждение перечня и объемов работ проекта</w:t>
      </w:r>
    </w:p>
    <w:p>
      <w:pPr>
        <w:pStyle w:val="Normal"/>
        <w:ind w:right="-1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right="-1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right="-1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right="-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  <w:t xml:space="preserve">(УКАЗАТЬ ВИДЫ РАБОТ, КОТОРЫЕ ОТНОСЯТСЯ К ДАННОМУ ПРОЕКТУ) </w:t>
      </w:r>
    </w:p>
    <w:p>
      <w:pPr>
        <w:pStyle w:val="Normal"/>
        <w:textAlignment w:val="baseline"/>
        <w:rPr>
          <w:rFonts w:ascii="Times New Roman" w:hAnsi="Times New Roman" w:cs="Times New Roman"/>
          <w:b/>
          <w:b/>
          <w:bCs/>
          <w:i/>
          <w:i/>
          <w:iCs/>
          <w:color w:val="000000"/>
          <w:u w:val="single"/>
        </w:rPr>
      </w:pPr>
      <w:r>
        <w:rPr>
          <w:rFonts w:cs="Times New Roman"/>
          <w:b/>
          <w:bCs/>
          <w:i/>
          <w:iCs/>
          <w:color w:val="000000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Принятие решения о размере доли софинансирования 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Принятие решения о размере доли софинансирования юридических и физических лиц, индивидуальных предпринимателей (спонсор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Принятие решения о порядке и сроках сбора средств софинансирования проекта «Народный бюджет» в Ку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Утверждение состава инициативной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 Выборы казначея для сбора денежных средств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 xml:space="preserve">Решения по повестке дня: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 первому вопросу слушали _________________________, который (ая) предложил(ла)   подать заявку для участия проекта _____________________ в конкурсном отборе в рамках проекта «Народный бюджет» в Ку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-                  </w:t>
        <w:tab/>
        <w:t xml:space="preserve">                       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  -        </w:t>
        <w:tab/>
        <w:t xml:space="preserve">                       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ДЕРЖАЛСЯ  -                    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  / не приня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По второму вопросу слушали ________________________, который(ая) доложил(ла) о перечне и объемах работ проекта 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  <w:t xml:space="preserve">(ПОДРОБНО ПРОПИСАТЬ ОБЪЕМЫ И СТОИМОСТЬ РАБОТ, КОТОРЫЕ ОТНОСЯТСЯ К ДАННОМУ ПРОЕКТУ )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-                 </w:t>
        <w:tab/>
        <w:t xml:space="preserve">                       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  -        </w:t>
        <w:tab/>
        <w:t xml:space="preserve">                       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ДЕРЖАЛСЯ  -                    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  / не приня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По третьему вопросу слушали ____________________________, который(ая) предложил(ла) размер доли софинансирования на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в денежной форме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оцентном  (%) соотношении к общей стоимости проекта 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-                  </w:t>
        <w:tab/>
        <w:t xml:space="preserve">                       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  -        </w:t>
        <w:tab/>
        <w:t xml:space="preserve">                       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ДЕРЖАЛСЯ  -                    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  / не приня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По четвертому вопросу слушали ______________________, который(ая) предложил(ла) размер доли софинансирования юридических и физических лиц, индивидуальных предпринимателей:</w:t>
      </w:r>
    </w:p>
    <w:p>
      <w:pPr>
        <w:pStyle w:val="Normal"/>
        <w:jc w:val="both"/>
        <w:rPr/>
      </w:pPr>
      <w:r>
        <w:rPr>
          <w:sz w:val="28"/>
          <w:szCs w:val="28"/>
        </w:rPr>
        <w:t>в денежной форме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оцентном  (%) соотношении к общей стоимости проекта 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-                </w:t>
        <w:tab/>
        <w:t xml:space="preserve">                    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  -        </w:t>
        <w:tab/>
        <w:t xml:space="preserve">                    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ДЕРЖАЛСЯ  -                 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  / не приня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о пятому вопросу слушали______________________, который(ая) доложил(ла) о порядке и сроках сбора средств софинансирования проекта «Народный бюджет» в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-                </w:t>
        <w:tab/>
        <w:t xml:space="preserve">                          че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ТИВ  -        </w:t>
        <w:tab/>
        <w:t xml:space="preserve">                         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ДЕРЖАЛСЯ  -                      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  / не приня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о шестому вопросу слушали ________________________, который(ая) предложил(ла) утвердить состав инициативной группы для контроля за выполненными работами, приемки и подписания акта выполненных работ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-                  </w:t>
        <w:tab/>
        <w:t xml:space="preserve">                    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  -        </w:t>
        <w:tab/>
        <w:t xml:space="preserve">                    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ДЕРЖАЛСЯ  -                 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  / не приня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 утвердить инициативную группу для контроля за выполненными работами, приемки и подписания акта выполненных работ в составе: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о седьмому вопросу слушали ________________________, который(ая) предложил(ла) избрать казначея для сбора денежных средст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-                  </w:t>
        <w:tab/>
        <w:t xml:space="preserve">                    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  -        </w:t>
        <w:tab/>
        <w:t xml:space="preserve">                    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ДЕРЖАЛСЯ  -                 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  / не принято.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риложение: </w:t>
      </w:r>
      <w:r>
        <w:rPr>
          <w:sz w:val="24"/>
          <w:szCs w:val="24"/>
        </w:rPr>
        <w:t>Реестр подписей «за» проект _________________ на ___________листах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Подписи: </w:t>
      </w:r>
      <w:r>
        <w:rPr/>
        <w:t>Председатель собрания    _____________________/____________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Секретарь собрания          _____________________/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ЕСТР ПОДПИСЕЙ «ЗА» ПРОЕКТ 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595"/>
        <w:gridCol w:w="3711"/>
        <w:gridCol w:w="2177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рожива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ись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both"/>
    </w:pPr>
    <w:rPr>
      <w:b/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4:13:00Z</dcterms:created>
  <dc:creator>Admin</dc:creator>
  <dc:description/>
  <cp:keywords/>
  <dc:language>en-US</dc:language>
  <cp:lastModifiedBy>User</cp:lastModifiedBy>
  <cp:lastPrinted>2013-09-11T17:56:00Z</cp:lastPrinted>
  <dcterms:modified xsi:type="dcterms:W3CDTF">2017-05-11T11:06:00Z</dcterms:modified>
  <cp:revision>8</cp:revision>
  <dc:subject/>
  <dc:title>ПРОТОКОЛ</dc:title>
</cp:coreProperties>
</file>