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огноз социально - экономического развития муниципального образования «Бунинский сельсовет»Солнцевского района Курской области  на 2023-2025 год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121"/>
        <w:gridCol w:w="1406"/>
        <w:gridCol w:w="1438"/>
        <w:gridCol w:w="1208"/>
        <w:gridCol w:w="1208"/>
        <w:gridCol w:w="1208"/>
        <w:gridCol w:w="1208"/>
        <w:gridCol w:w="1209"/>
        <w:gridCol w:w="1209"/>
      </w:tblGrid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ь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иниц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рен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че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021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цен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022г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огноз 2023г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огноз 2024г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огноз 2025г.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в-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в-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в-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в-н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в-н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в-нт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ленность постоянного населения в среднем за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ове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пред.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ло хозяйственных субъектов ( предприятий 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пред.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бщая площадь земель поселений ( общая площадь территории муниципального образования «Бунинский сельсовет»Солнцевского района Курской области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ктар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2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пред.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ая протяженность всех улиц,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лометр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пред.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ещенны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лометр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957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пред.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усовершенствованным покрытием (цементобетонное, асфальтобетонно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лометр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пред.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 торговых точек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пред.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пред.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 учреждений культуры и отдых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пред.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уб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ло мест в дошкольных образовательных учреждениях ( яслях, детских садах 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пред.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ленность детей, посещающих учреждения дошкольного образ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пред.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ло мест в общеобразовательных учреждениях ( школах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пред.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ленность учащихся, посещающих общеобразовательные учреждения ( школы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пред.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 пунктов первичного медицинского обслужив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пред.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ый фонд на начало периода - 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кв. 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пред.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жилищный фонд, находящийся в собственности гражда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кв. 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пред.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екс потребительских цен в том числе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на продовольственные товары;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на непродовольственные товары;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на платные услуги населени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пред.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пред.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лава Бунинского сельсовета                               Г.В.Толмачев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57:00Z</dcterms:created>
  <dc:creator>ГЛАВА</dc:creator>
  <dc:description/>
  <cp:keywords/>
  <dc:language>en-US</dc:language>
  <cp:lastModifiedBy>Пользователь</cp:lastModifiedBy>
  <cp:lastPrinted>2019-11-26T14:19:00Z</cp:lastPrinted>
  <dcterms:modified xsi:type="dcterms:W3CDTF">2022-11-14T06:57:00Z</dcterms:modified>
  <cp:revision>3</cp:revision>
  <dc:subject/>
  <dc:title>добавить</dc:title>
</cp:coreProperties>
</file>